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apr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April 21,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; training of Board members;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47729414"/>
            <w:bookmarkStart w:id="1" w:name="__Fieldmark__0_294772941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947729414"/>
            <w:bookmarkStart w:id="3" w:name="__Fieldmark__1_294772941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947729414"/>
            <w:bookmarkStart w:id="5" w:name="__Fieldmark__2_294772941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23:28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0-12-24T09:30:00Z</cp:lastPrinted>
  <dcterms:modified xsi:type="dcterms:W3CDTF">2011-04-12T22:26:00Z</dcterms:modified>
  <cp:revision>7</cp:revision>
  <dc:subject>State Board projects and priorities.</dc:subject>
  <dc:title>April 2011 Agenda Item 3 - Meeting Agendas (CA State Board of Education)</dc:title>
</cp:coreProperties>
</file>