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apr11item04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4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APRIL 21,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817800343"/>
            <w:bookmarkStart w:id="1" w:name="__Fieldmark__0_381780034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817800343"/>
            <w:bookmarkStart w:id="3" w:name="__Fieldmark__1_381780034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817800343"/>
            <w:bookmarkStart w:id="5" w:name="__Fieldmark__2_381780034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42:00Z</dcterms:created>
  <dc:creator> </dc:creator>
  <dc:description/>
  <cp:keywords/>
  <dc:language>en-US</dc:language>
  <cp:lastModifiedBy>Princep Uclaray</cp:lastModifiedBy>
  <cp:lastPrinted>2010-12-24T09:32:00Z</cp:lastPrinted>
  <dcterms:modified xsi:type="dcterms:W3CDTF">2011-04-12T22:29:00Z</dcterms:modified>
  <cp:revision>3</cp:revision>
  <dc:subject>Public Comment. </dc:subject>
  <dc:title>April 2011 Agenda Item 4 - Meeting Agendas (CA State Board of Education)</dc:title>
</cp:coreProperties>
</file>