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4922215"/>
            <w:bookmarkStart w:id="1" w:name="__Fieldmark__0_26349222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urlock Unified School District</w:t>
            </w:r>
            <w:r>
              <w:rPr>
                <w:rFonts w:cs="Arial"/>
              </w:rPr>
              <w:t xml:space="preserve"> to waive portions of the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s: 37-1-2011 and 38-1-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34922215"/>
            <w:bookmarkStart w:id="3" w:name="__Fieldmark__1_26349222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34922215"/>
            <w:bookmarkStart w:id="5" w:name="__Fieldmark__2_26349222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34922215"/>
      <w:bookmarkStart w:id="7" w:name="__Fieldmark__3_26349222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34922215"/>
      <w:bookmarkStart w:id="9" w:name="__Fieldmark__4_26349222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34922215"/>
      <w:bookmarkStart w:id="11" w:name="__Fieldmark__5_26349222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five of the current members of the Measure Y Citizens’ Oversight Committee (COC) and all of the Measure Z COC be allowed to continue for an additional two-year term. The waiver will end on or before June 30, 2013, so that California </w:t>
      </w:r>
      <w:r>
        <w:rPr>
          <w:rFonts w:cs="Arial"/>
          <w:i/>
        </w:rPr>
        <w:t>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fourteen waivers similar to this request since 2007.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C</w:t>
      </w:r>
      <w:r>
        <w:rPr>
          <w:rFonts w:cs="Arial"/>
        </w:rPr>
        <w:t xml:space="preserve"> sections 33050 through 33053, the Turlock Unified School District (U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900" w:hanging="0"/>
        <w:rPr>
          <w:rFonts w:cs="Arial"/>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rFonts w:cs="Ari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Turlock USD requests to retain five of the current seven-member Measure Y COC and all members of the current Measure Z COC for an additional two-year term. The term of two of the members of the Measure Y COC will expire June 2011 and the term of three of the members will expire June 2012. The term of four of the members of Measure Z COC will expire June 2011, and the term of three of the members will expire June 2012.</w:t>
      </w:r>
    </w:p>
    <w:p>
      <w:pPr>
        <w:pStyle w:val="Normal"/>
        <w:rPr>
          <w:rFonts w:cs="Arial"/>
        </w:rPr>
      </w:pPr>
      <w:r>
        <w:rPr>
          <w:rFonts w:cs="Arial"/>
        </w:rPr>
      </w:r>
    </w:p>
    <w:p>
      <w:pPr>
        <w:pStyle w:val="Normal"/>
        <w:rPr/>
      </w:pPr>
      <w:r>
        <w:rPr>
          <w:rFonts w:cs="Arial"/>
        </w:rPr>
        <w:t xml:space="preserve">The extension of time would allow the continued participation of these experienced members, would aid the district in its efforts to successfully manage the next phases of the Measure Y and Measure Z building projects, and would preserve continuity and provide advice and guidance to the district. </w:t>
      </w:r>
    </w:p>
    <w:p>
      <w:pPr>
        <w:pStyle w:val="Normal"/>
        <w:rPr>
          <w:rFonts w:cs="Arial"/>
        </w:rPr>
      </w:pPr>
      <w:r>
        <w:rPr>
          <w:rFonts w:cs="Arial"/>
        </w:rPr>
      </w:r>
    </w:p>
    <w:p>
      <w:pPr>
        <w:pStyle w:val="Normal"/>
        <w:rPr>
          <w:rFonts w:cs="Arial"/>
        </w:rPr>
      </w:pPr>
      <w:r>
        <w:rPr>
          <w:rFonts w:cs="Arial"/>
        </w:rPr>
        <w:t xml:space="preserve">The district states that work on the Measure Y and Measure Z projects has been delayed due to the State economic crisis. Both Measures have unfunded approvals from the State Allocation Board. </w:t>
      </w:r>
    </w:p>
    <w:p>
      <w:pPr>
        <w:pStyle w:val="Normal"/>
        <w:rPr>
          <w:rFonts w:cs="Arial"/>
        </w:rPr>
      </w:pPr>
      <w:r>
        <w:rPr>
          <w:rFonts w:cs="Arial"/>
        </w:rPr>
      </w:r>
    </w:p>
    <w:p>
      <w:pPr>
        <w:pStyle w:val="Normal"/>
        <w:rPr>
          <w:rFonts w:cs="Arial"/>
        </w:rPr>
      </w:pPr>
      <w:r>
        <w:rPr>
          <w:rFonts w:cs="Arial"/>
        </w:rPr>
        <w:t xml:space="preserve">The Department recommends approval of this waiver request for the five members of the Measure Y COC and all members of the Measure Z COC as can be seen on Attachment 2.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szCs w:val="24"/>
        </w:rPr>
        <w:t xml:space="preserve">Turlock Unified School District has a student population of 13,617 and is located in the City of Turlock in Stanislau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28,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4, 2011</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Turlock Teachers Association, California School Employees Association and Turlock Classified – American Federation of Teachers were consulted on November 18,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Turlock Teachers Association/Julie Shipman, President; </w:t>
      </w:r>
    </w:p>
    <w:p>
      <w:pPr>
        <w:pStyle w:val="Normal"/>
        <w:rPr>
          <w:rFonts w:cs="Arial"/>
        </w:rPr>
      </w:pPr>
      <w:r>
        <w:rPr>
          <w:rFonts w:cs="Arial"/>
        </w:rPr>
        <w:t xml:space="preserve">California School Employees Association, Lisa Narciso, President; </w:t>
      </w:r>
    </w:p>
    <w:p>
      <w:pPr>
        <w:pStyle w:val="Normal"/>
        <w:rPr>
          <w:rFonts w:cs="Arial"/>
        </w:rPr>
      </w:pPr>
      <w:r>
        <w:rPr>
          <w:rFonts w:cs="Arial"/>
        </w:rPr>
        <w:t>Turlock Classified – American Federation of Teachers/Reggie Gom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34922215"/>
      <w:bookmarkStart w:id="13" w:name="__Fieldmark__6_263492221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34922215"/>
      <w:bookmarkStart w:id="15" w:name="__Fieldmark__7_26349222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34922215"/>
      <w:bookmarkStart w:id="17" w:name="__Fieldmark__8_263492221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634922215"/>
      <w:bookmarkStart w:id="19" w:name="__Fieldmark__9_26349222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634922215"/>
      <w:bookmarkStart w:id="21" w:name="__Fieldmark__10_26349222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634922215"/>
      <w:bookmarkStart w:id="23" w:name="__Fieldmark__11_263492221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asure Y Citizens’ Oversight Committee and Measure Z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34922215"/>
      <w:bookmarkStart w:id="25" w:name="__Fieldmark__12_26349222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34922215"/>
      <w:bookmarkStart w:id="27" w:name="__Fieldmark__13_26349222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s (2 pages) (Original waiver requests are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s (2 pages) (Original waiver requests are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3: Measure Y Citizens’ Oversight Committee and Measure Z Citizens’ Oversight Committee Member Appointments (2 pages)</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urlock Unified School District</w:t>
    </w:r>
  </w:p>
  <w:p>
    <w:pPr>
      <w:pStyle w:val="BodyText2"/>
      <w:jc w:val="right"/>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2:00Z</dcterms:created>
  <dc:creator/>
  <dc:description/>
  <cp:keywords>itemw3</cp:keywords>
  <dc:language>en-US</dc:language>
  <cp:lastModifiedBy> </cp:lastModifiedBy>
  <cp:lastPrinted>2011-03-04T16:34:00Z</cp:lastPrinted>
  <dcterms:modified xsi:type="dcterms:W3CDTF">2011-04-11T21:12:00Z</dcterms:modified>
  <cp:revision>33</cp:revision>
  <dc:subject>Request by Turlock Unified School District to waive portions of the California Education Code Section 15282, regarding term limits for members of a Citizen's Oversight Committee for all construction bonds in the district.</dc:subject>
  <dc:title>April 2011 Agenda Item W3 - Meeting Agendas (CA State Board of Education)</dc:title>
</cp:coreProperties>
</file>