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  <w:t>Measure Y Citizens’ Oversight Committee Member Appointments</w:t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The following individuals are currently serving their second term on the Turlock Unified School District Measure Y Citizen’s Oversight Committee (COC)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Barney Gordon</w:t>
        <w:br/>
        <w:t>Representing: Parent</w:t>
      </w:r>
    </w:p>
    <w:p>
      <w:pPr>
        <w:pStyle w:val="Header"/>
        <w:tabs>
          <w:tab w:val="clear" w:pos="4320"/>
          <w:tab w:val="clear" w:pos="8640"/>
        </w:tabs>
        <w:ind w:left="780" w:hanging="0"/>
        <w:rPr>
          <w:rFonts w:cs="Arial"/>
        </w:rPr>
      </w:pPr>
      <w:r>
        <w:rPr>
          <w:rFonts w:cs="Arial"/>
        </w:rPr>
        <w:t>Appointment: First Term March 2007, Second Term May 2010</w:t>
        <w:br/>
        <w:t>Expiration: June 2012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Harry Carlson</w:t>
      </w:r>
    </w:p>
    <w:p>
      <w:pPr>
        <w:pStyle w:val="Header"/>
        <w:tabs>
          <w:tab w:val="clear" w:pos="4320"/>
          <w:tab w:val="clear" w:pos="8640"/>
        </w:tabs>
        <w:ind w:left="780" w:hanging="0"/>
        <w:rPr>
          <w:rFonts w:cs="Arial"/>
        </w:rPr>
      </w:pPr>
      <w:r>
        <w:rPr>
          <w:rFonts w:cs="Arial"/>
        </w:rPr>
        <w:t>Representing: Senior Citizen</w:t>
        <w:br/>
        <w:t>Appointment: First Term March 2007, Second Term May 2010</w:t>
      </w:r>
    </w:p>
    <w:p>
      <w:pPr>
        <w:pStyle w:val="Header"/>
        <w:tabs>
          <w:tab w:val="clear" w:pos="4320"/>
          <w:tab w:val="clear" w:pos="8640"/>
        </w:tabs>
        <w:ind w:left="780" w:hanging="0"/>
        <w:rPr>
          <w:rFonts w:cs="Arial"/>
        </w:rPr>
      </w:pPr>
      <w:r>
        <w:rPr>
          <w:rFonts w:cs="Arial"/>
        </w:rPr>
        <w:t>Expiration: June 2012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Lori Crivelli</w:t>
        <w:br/>
        <w:t>Representing: Business Organization</w:t>
        <w:br/>
        <w:t>Appointment: First Term March 2007, Second Term May 2010</w:t>
        <w:br/>
        <w:t>Expiration: June 2012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Georgianna McDonald</w:t>
        <w:br/>
        <w:t>Representing: Tax Payers’ Organization</w:t>
        <w:br/>
        <w:t>Appointment: First Term June 2007, Second Term May 2009</w:t>
        <w:br/>
        <w:t>Expiration: June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Dana McGarry</w:t>
        <w:br/>
        <w:t>Representing: Parent</w:t>
        <w:br/>
        <w:t>Appointment: First Term June 2007, Second Term May 2009</w:t>
        <w:br/>
        <w:t>Expiration: June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  <w:t>Measure Z Citizens’ Oversight Committee Member Appointments</w:t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The following individuals are currently serving their second term on the Turlock Unified School District Measure Z Citizen’s Oversight Committee (COC)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Barney Gordon</w:t>
        <w:br/>
        <w:t>Representing: Parent</w:t>
      </w:r>
    </w:p>
    <w:p>
      <w:pPr>
        <w:pStyle w:val="Header"/>
        <w:tabs>
          <w:tab w:val="clear" w:pos="4320"/>
          <w:tab w:val="clear" w:pos="8640"/>
        </w:tabs>
        <w:ind w:left="780" w:hanging="0"/>
        <w:rPr>
          <w:rFonts w:cs="Arial"/>
        </w:rPr>
      </w:pPr>
      <w:r>
        <w:rPr>
          <w:rFonts w:cs="Arial"/>
        </w:rPr>
        <w:t>Appointment: First Term March 2007, Second Term May 2009</w:t>
        <w:br/>
        <w:t>Expiration: June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Harry Carlson</w:t>
      </w:r>
    </w:p>
    <w:p>
      <w:pPr>
        <w:pStyle w:val="Header"/>
        <w:tabs>
          <w:tab w:val="clear" w:pos="4320"/>
          <w:tab w:val="clear" w:pos="8640"/>
        </w:tabs>
        <w:ind w:left="780" w:hanging="0"/>
        <w:rPr>
          <w:rFonts w:cs="Arial"/>
        </w:rPr>
      </w:pPr>
      <w:r>
        <w:rPr>
          <w:rFonts w:cs="Arial"/>
        </w:rPr>
        <w:t>Representing: Senior Citizen</w:t>
        <w:br/>
        <w:t>Appointment: First Term March 2007, Second Term May 2010</w:t>
      </w:r>
    </w:p>
    <w:p>
      <w:pPr>
        <w:pStyle w:val="Header"/>
        <w:tabs>
          <w:tab w:val="clear" w:pos="4320"/>
          <w:tab w:val="clear" w:pos="8640"/>
        </w:tabs>
        <w:ind w:left="780" w:hanging="0"/>
        <w:rPr>
          <w:rFonts w:cs="Arial"/>
        </w:rPr>
      </w:pPr>
      <w:r>
        <w:rPr>
          <w:rFonts w:cs="Arial"/>
        </w:rPr>
        <w:t>Expiration: June 2012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Tina Envia</w:t>
        <w:br/>
        <w:t>Representing: Business Organization</w:t>
        <w:br/>
        <w:t>Appointment: First Term March 2007, Second Term May 2010</w:t>
        <w:br/>
        <w:t>Expiration: June 2012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David Folly</w:t>
        <w:br/>
        <w:t>Representing: Community at Large</w:t>
        <w:br/>
        <w:t>Appointment: First Term march 2007, Second Term May 2010</w:t>
        <w:br/>
        <w:t>Expiration: June 2012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Rachelle Heppner</w:t>
        <w:br/>
        <w:t>Representing: Community at Large</w:t>
        <w:br/>
        <w:t>Appointment: First Term March 2007, Second Term May 2009</w:t>
        <w:br/>
        <w:t>Expiration: June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Georgianna McDonald</w:t>
        <w:br/>
        <w:t>Representing: Tax Payers’ Organization</w:t>
        <w:br/>
        <w:t>Appointment: First Term June 2007, Second Term May 2009</w:t>
        <w:br/>
        <w:t>Expiration: June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Dana McGarry</w:t>
        <w:br/>
        <w:t>Representing: Parent</w:t>
        <w:br/>
        <w:t>Appointment: First Term June 2007, Second Term May 2009</w:t>
        <w:br/>
        <w:t>Expiration: June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Turlock Unified School District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3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7:38:00Z</dcterms:created>
  <dc:creator/>
  <dc:description/>
  <cp:keywords>itemw3att3</cp:keywords>
  <dc:language>en-US</dc:language>
  <cp:lastModifiedBy> </cp:lastModifiedBy>
  <dcterms:modified xsi:type="dcterms:W3CDTF">2011-04-11T21:12:00Z</dcterms:modified>
  <cp:revision>6</cp:revision>
  <dc:subject>Request by Turlock Unified School District to waive portions of the California Education Code Section 15282, regarding term limits for members of a Citizen’s Oversight Committee for all construction bonds in the district. </dc:subject>
  <dc:title>April 2011 Agenda Item W3 Attachment 3 - Meeting Agendas (CA State Board of Education)</dc:title>
</cp:coreProperties>
</file>