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998046"/>
            <w:bookmarkStart w:id="1" w:name="__Fieldmark__0_1109980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Visalia Unified School District</w:t>
            </w:r>
            <w:r>
              <w:rPr>
                <w:rFonts w:cs="Arial"/>
              </w:rPr>
              <w:t xml:space="preserve"> to waive California </w:t>
            </w:r>
            <w:r>
              <w:rPr>
                <w:rFonts w:cs="Arial"/>
                <w:i/>
              </w:rPr>
              <w:t>Education Code</w:t>
            </w:r>
            <w:r>
              <w:rPr>
                <w:rFonts w:cs="Arial"/>
              </w:rPr>
              <w:t xml:space="preserve"> Section 5020, and portions of sections 5019, 5019.5,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161-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0998046"/>
            <w:bookmarkStart w:id="3" w:name="__Fieldmark__1_1109980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10998046"/>
            <w:bookmarkStart w:id="5" w:name="__Fieldmark__2_1109980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10998046"/>
      <w:bookmarkStart w:id="7" w:name="__Fieldmark__3_11099804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0998046"/>
      <w:bookmarkStart w:id="9" w:name="__Fieldmark__4_1109980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0998046"/>
      <w:bookmarkStart w:id="11" w:name="__Fieldmark__5_110998046"/>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California State Board of Education (SBE) has approved numerous similar waiver requests during the past few years—the most recent for the Reef-Sunset Unified School District (USD) in Kings County, at the March 10,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1) the creation of new trustee areas and (2) a change in how trustees are elected for future governing board elections in the </w:t>
      </w:r>
      <w:r>
        <w:rPr>
          <w:rFonts w:eastAsia="Calibri" w:cs="Arial"/>
          <w:szCs w:val="24"/>
        </w:rPr>
        <w:t>Visalia USD</w:t>
      </w:r>
      <w:r>
        <w:rPr>
          <w:rFonts w:cs="Arial"/>
        </w:rPr>
        <w:t xml:space="preserve">, located in Tulare County. Currently, the governing board of Visalia USD is a seven member board elected from five trustee areas—four members are each elected from one of four single-member trustee areas and three members are elected from one multi-member trustee area. Although each member is required to reside within his or her trustee area, all voters in the school district vote for each of the seven trustees. If the waiver request is approved, and beginning with the next regular governing board election, the district will have seven trustee areas with one trustee residing in each trustee area elected by the voters of that trustee area.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a proposal to adopt trustee areas for school district governing board elections or to change the method of election of the governing board. Pursuant to California </w:t>
      </w:r>
      <w:r>
        <w:rPr>
          <w:rFonts w:cs="Arial"/>
          <w:i/>
        </w:rPr>
        <w:t>Education Code</w:t>
      </w:r>
      <w:r>
        <w:rPr>
          <w:rFonts w:cs="Arial"/>
        </w:rPr>
        <w:t xml:space="preserve"> (</w:t>
      </w:r>
      <w:r>
        <w:rPr>
          <w:rFonts w:cs="Arial"/>
          <w:i/>
        </w:rPr>
        <w:t>EC</w:t>
      </w:r>
      <w:r>
        <w:rPr>
          <w:rFonts w:cs="Arial"/>
        </w:rPr>
        <w:t xml:space="preserve">) Section 5020, county committee approval constitutes an order of election; thus, voters in the district have final approval over the adoption of the trustee areas and the change in the method of election. </w:t>
      </w:r>
    </w:p>
    <w:p>
      <w:pPr>
        <w:pStyle w:val="Normal"/>
        <w:rPr>
          <w:rFonts w:cs="Arial"/>
        </w:rPr>
      </w:pPr>
      <w:r>
        <w:rPr>
          <w:rFonts w:cs="Arial"/>
        </w:rPr>
      </w:r>
    </w:p>
    <w:p>
      <w:pPr>
        <w:pStyle w:val="Normal"/>
        <w:rPr/>
      </w:pPr>
      <w:r>
        <w:rPr/>
        <w:t>A number of districts in California are facing existing or potential litigation under the California Voting Rights Act of 2001 over their at-large election systems. To help protec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itself from potential litigation, the </w:t>
      </w:r>
      <w:r>
        <w:rPr>
          <w:rFonts w:eastAsia="Calibri" w:cs="Arial"/>
          <w:szCs w:val="24"/>
        </w:rPr>
        <w:t xml:space="preserve">Visalia USD </w:t>
      </w:r>
      <w:r>
        <w:rPr>
          <w:rFonts w:cs="Arial"/>
        </w:rPr>
        <w:t xml:space="preserve">is taking action to establish new trustee areas and adopt trustee-area election processes. In order to establish a method of electing trustees by trustee area as expeditiously as possible, the </w:t>
      </w:r>
      <w:r>
        <w:rPr>
          <w:rFonts w:eastAsia="Calibri" w:cs="Arial"/>
          <w:szCs w:val="24"/>
        </w:rPr>
        <w:t xml:space="preserve">Visalia USD </w:t>
      </w:r>
      <w:r>
        <w:rPr>
          <w:rFonts w:cs="Arial"/>
        </w:rPr>
        <w:t xml:space="preserve">is requesting that the SBE waive the requirement that the trustee areas and the </w:t>
        <w:br/>
        <w:t xml:space="preserve">election method be approved by a district-wide vote. Pursuant to </w:t>
      </w:r>
      <w:r>
        <w:rPr>
          <w:rFonts w:cs="Arial"/>
          <w:i/>
        </w:rPr>
        <w:t>EC</w:t>
      </w:r>
      <w:r>
        <w:rPr>
          <w:rFonts w:cs="Arial"/>
        </w:rPr>
        <w:t xml:space="preserve"> Section 5019.5, the governing board of the Visalia USD shall establish the boundaries of the seven trustee areas using 2010 federal census population figures validated by the California Department of Finance.</w:t>
      </w:r>
    </w:p>
    <w:p>
      <w:pPr>
        <w:pStyle w:val="Normal"/>
        <w:rPr>
          <w:rFonts w:cs="Arial"/>
        </w:rPr>
      </w:pPr>
      <w:r>
        <w:rPr>
          <w:rFonts w:cs="Arial"/>
        </w:rPr>
      </w:r>
    </w:p>
    <w:p>
      <w:pPr>
        <w:pStyle w:val="Normal"/>
        <w:rPr/>
      </w:pPr>
      <w:r>
        <w:rPr>
          <w:rFonts w:cs="Arial"/>
        </w:rPr>
        <w:t>The waiver request has 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existing legal rights of currently-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Department recommends that the SBE approve the </w:t>
      </w:r>
      <w:r>
        <w:rPr>
          <w:rFonts w:eastAsia="Calibri" w:cs="Arial"/>
          <w:szCs w:val="24"/>
        </w:rPr>
        <w:t>Visalia USD</w:t>
      </w:r>
      <w:r>
        <w:rPr>
          <w:rFonts w:cs="Arial"/>
        </w:rPr>
        <w:t xml:space="preserve"> request to waive </w:t>
      </w:r>
      <w:r>
        <w:rPr>
          <w:rFonts w:cs="Arial"/>
          <w:i/>
        </w:rPr>
        <w:t>EC</w:t>
      </w:r>
      <w:r>
        <w:rPr>
          <w:rFonts w:cs="Arial"/>
        </w:rPr>
        <w:t xml:space="preserve"> Section 5020 and portions of </w:t>
      </w:r>
      <w:r>
        <w:rPr>
          <w:rFonts w:cs="Arial"/>
          <w:i/>
        </w:rPr>
        <w:t>EC</w:t>
      </w:r>
      <w:r>
        <w:rPr>
          <w:rFonts w:cs="Arial"/>
        </w:rPr>
        <w:t xml:space="preserve"> sections 5019, 5019.5,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 xml:space="preserve">Visalia USD </w:t>
      </w:r>
      <w:r>
        <w:rPr>
          <w:rFonts w:cs="Arial"/>
        </w:rPr>
        <w:t xml:space="preserve">has a student population of approximately 27,316 and is located in an urban area in Tulare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15, 2010, to December 13,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Normal"/>
        <w:rPr>
          <w:rFonts w:cs="Arial"/>
        </w:rPr>
      </w:pPr>
      <w:r>
        <w:rPr>
          <w:rFonts w:cs="Arial"/>
        </w:rPr>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vember 16, 2010</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Visalia Unified Teachers Association (VUTA), California Teachers Association: Karl Kildow (president) and Cindy Jacobsen (vice-president); California State Employee Association (CSEA), Chapter 83: Cecilia Gonzales (president) and Brian Andrew (vice-president).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10998046"/>
      <w:bookmarkStart w:id="13" w:name="__Fieldmark__6_11099804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10998046"/>
      <w:bookmarkStart w:id="15" w:name="__Fieldmark__7_11099804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10998046"/>
      <w:bookmarkStart w:id="17" w:name="__Fieldmark__8_11099804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VUTU adopted the support position—Unanimous support of VUTA Board was conveyed in writing on December 6, 2010. The VUTA President spoke in support of the proposal at the public hearing. CSEA has the neutral position.</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10998046"/>
      <w:bookmarkStart w:id="19" w:name="__Fieldmark__9_11099804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10998046"/>
      <w:bookmarkStart w:id="21" w:name="__Fieldmark__10_11099804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10998046"/>
      <w:bookmarkStart w:id="23" w:name="__Fieldmark__11_110998046"/>
      <w:bookmarkEnd w:id="23"/>
      <w:r>
        <w:rPr>
          <w:rFonts w:cs="Arial"/>
        </w:rPr>
      </w:r>
      <w:r>
        <w:rPr>
          <w:rFonts w:cs="Arial"/>
        </w:rPr>
        <w:fldChar w:fldCharType="end"/>
      </w:r>
      <w:r>
        <w:rPr>
          <w:rFonts w:cs="Arial"/>
        </w:rPr>
        <w:t xml:space="preserve"> other (specify): Published in the </w:t>
      </w:r>
      <w:r>
        <w:rPr>
          <w:rFonts w:cs="Arial"/>
          <w:i/>
        </w:rPr>
        <w:t>Visalia Times-Delta</w:t>
      </w:r>
      <w:r>
        <w:rPr>
          <w:rFonts w:cs="Arial"/>
        </w:rPr>
        <w:t xml:space="preserve"> on November 29, 2010; posted at all school sites and departments beginning November 23, 2010; posted on the district-wide website beginning November 30, 2010; sent by e-mail distribution to all Visalia USD e-mail accounts.</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District School Site Council (DSSC), District English Advisory Council (DELAC), Visalia Unified Educational Advisory Forum (VUEAF), Visalia PTA Council, and Hispanic Community Advisory Committee (HCAC).</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10998046"/>
      <w:bookmarkStart w:id="25" w:name="__Fieldmark__12_11099804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10998046"/>
      <w:bookmarkStart w:id="27" w:name="__Fieldmark__13_11099804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SSC: November 16, 2010; DELAC and VUEAF: November 18, 2010; PTA Council: December 7, 2010; HCAC: December 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Denial of the waiver request will result in local election cost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 General Waiver Request (12 pages) (Original waiver request is signed</w:t>
      </w:r>
    </w:p>
    <w:p>
      <w:pPr>
        <w:pStyle w:val="Header"/>
        <w:tabs>
          <w:tab w:val="clear" w:pos="4320"/>
          <w:tab w:val="clear" w:pos="8640"/>
          <w:tab w:val="left" w:pos="1530" w:leader="none"/>
        </w:tabs>
        <w:ind w:left="1620" w:hanging="1620"/>
        <w:rPr>
          <w:rFonts w:cs="Arial"/>
        </w:rPr>
      </w:pPr>
      <w:r>
        <w:rPr>
          <w:rFonts w:cs="Arial"/>
        </w:rPr>
        <w:tab/>
        <w:t>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isalia Unified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1:54:00Z</dcterms:created>
  <dc:creator/>
  <dc:description/>
  <cp:keywords>Itemw4</cp:keywords>
  <dc:language>en-US</dc:language>
  <cp:lastModifiedBy> </cp:lastModifiedBy>
  <cp:lastPrinted>2011-04-06T15:48:00Z</cp:lastPrinted>
  <dcterms:modified xsi:type="dcterms:W3CDTF">2011-04-11T21:12:00Z</dcterms:modified>
  <cp:revision>32</cp:revision>
  <dc:subject>Request by Visalia Unified School District to waive California Education Code Section 5020, and portions of sections 5019, 5019.5, 5021, and 5030 that require a district-wide election to establish new trustee areas.</dc:subject>
  <dc:title>April 2011 Agenda Item W4 - Meeting Agendas (CA State Board of Education)</dc:title>
</cp:coreProperties>
</file>