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7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april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540202257"/>
            <w:bookmarkStart w:id="1" w:name="__Fieldmark__0_154020225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Hilmar Unified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renewal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</w:t>
            </w:r>
            <w:r>
              <w:rPr>
                <w:rFonts w:cs="Arial"/>
                <w:b/>
              </w:rPr>
              <w:t>, Irwin Continuation High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69-1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1540202257"/>
            <w:bookmarkStart w:id="3" w:name="__Fieldmark__1_1540202257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1540202257"/>
            <w:bookmarkStart w:id="5" w:name="__Fieldmark__2_1540202257"/>
            <w:bookmarkEnd w:id="5"/>
            <w:r>
              <w:rPr>
                <w:rFonts w:cs="Arial"/>
                <w:b w:val="false"/>
                <w:bCs/>
                <w:szCs w:val="24"/>
              </w:rPr>
            </w:r>
            <w:r>
              <w:rPr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1540202257"/>
      <w:bookmarkStart w:id="7" w:name="__Fieldmark__3_1540202257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1540202257"/>
      <w:bookmarkStart w:id="9" w:name="__Fieldmark__4_1540202257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1540202257"/>
      <w:bookmarkStart w:id="11" w:name="__Fieldmark__5_1540202257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The California Department of Education recommends that the schoolsite council (SSC) which will serve during the period of this waiver be composed of the following four members: the school principal, one classroom teacher, one parent or community member elected by parents, and one stud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to allow the State Board of Education (SBE) to waive the SSC requirements of the School-Based Coordination Program (SBCP) Act that if not granted, would hinder the success of school-based programs. These waivers must be renewed every two years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mall schools find it very difficult to meet SSC membership requirements. The minimum number of SSC members required for a high school is twelve. Irwin Continuation High School has a student population of 43 in grades nine through twelve and employs a full-time teaching principal and three classroom teachers. The district wishes to form a four member SSC composed of the school principal, one classroom teacher, one parent or community member elected by parents, and one student.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Irwin Continuation High School SSC has approved this request. The California Department of Education recommends approval with the abov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Hilmar Unified School District</w:t>
      </w:r>
      <w:r>
        <w:rPr>
          <w:rFonts w:cs="Arial"/>
          <w:szCs w:val="24"/>
        </w:rPr>
        <w:t xml:space="preserve"> has a student population of 2,261 and is located in rural Merced Count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 </w:t>
      </w:r>
      <w:r>
        <w:rPr>
          <w:rFonts w:cs="Arial"/>
          <w:bCs/>
        </w:rPr>
        <w:t>May 13</w:t>
      </w:r>
      <w:r>
        <w:rPr>
          <w:rFonts w:cs="Arial"/>
        </w:rPr>
        <w:t>, 2011, to May 13, 2013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/>
        <w:br/>
      </w:r>
      <w:r>
        <w:rPr>
          <w:b/>
        </w:rPr>
        <w:t>Local board approval date(s):</w:t>
      </w:r>
      <w:r>
        <w:rPr/>
        <w:t xml:space="preserve">  </w:t>
      </w:r>
      <w:r>
        <w:rPr>
          <w:rFonts w:cs="Arial"/>
        </w:rPr>
        <w:t>December 14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 December 13, 2010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ame of bargaining unit/representative(s) consulted: </w:t>
      </w:r>
    </w:p>
    <w:p>
      <w:pPr>
        <w:pStyle w:val="Normal"/>
        <w:rPr/>
      </w:pPr>
      <w:r>
        <w:rPr>
          <w:rFonts w:cs="Arial"/>
        </w:rPr>
        <w:t xml:space="preserve">Hilmar Unified Teachers’ Association: Dick Piersma, President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</w:t>
      </w:r>
      <w:r>
        <w:rPr>
          <w:rFonts w:cs="Arial"/>
        </w:rPr>
        <w:t>Cecilia Areias, Vice Presiden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sition of bargaining units: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1540202257"/>
      <w:bookmarkStart w:id="13" w:name="__Fieldmark__6_1540202257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1540202257"/>
      <w:bookmarkStart w:id="15" w:name="__Fieldmark__7_1540202257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</w:t>
      </w:r>
      <w:r>
        <w:rPr>
          <w:rFonts w:cs="Arial"/>
          <w:b/>
          <w:i/>
          <w:color w:val="FF0000"/>
        </w:rPr>
        <w:t xml:space="preserve">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1540202257"/>
      <w:bookmarkStart w:id="17" w:name="__Fieldmark__8_1540202257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 None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dvisory committe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Irwin Continuation High School Site Counci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1540202257"/>
      <w:bookmarkStart w:id="19" w:name="__Fieldmark__9_1540202257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1540202257"/>
      <w:bookmarkStart w:id="21" w:name="__Fieldmark__10_1540202257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November 16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530" w:hanging="1530"/>
        <w:rPr>
          <w:rFonts w:cs="Arial"/>
        </w:rPr>
      </w:pPr>
      <w:r>
        <w:rPr/>
        <w:t>Attachment 1: Specific Waiver Request (3 pages) (Original waiver request is signed and on file in the SBE 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6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6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>Hilmar Unified School District</w:t>
    </w:r>
  </w:p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PAGE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  <w:r>
      <w:rPr>
        <w:rStyle w:val="PageNumber"/>
        <w:rFonts w:cs="Times New Roman"/>
        <w:b/>
        <w:i/>
        <w:iCs/>
        <w:sz w:val="18"/>
        <w:szCs w:val="18"/>
      </w:rPr>
      <w:t xml:space="preserve"> of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6:00Z</dcterms:created>
  <dc:creator/>
  <dc:description/>
  <cp:keywords>itemw7</cp:keywords>
  <dc:language>en-US</dc:language>
  <cp:lastModifiedBy> </cp:lastModifiedBy>
  <cp:lastPrinted>2011-04-06T16:11:00Z</cp:lastPrinted>
  <dcterms:modified xsi:type="dcterms:W3CDTF">2011-04-11T21:12:00Z</dcterms:modified>
  <cp:revision>15</cp:revision>
  <dc:subject>Request by Hilmar Unified School District under the authority of California Education Code Section 52863 for a renewal waiver of Education Code Section 52852, to allow a reduction in the number and composition of members required for a schoolsite council for a small rural school, Irwin Continuation High School</dc:subject>
  <dc:title>April 2011 Agenda Item W7 - Meeting Agendas (CA State Board of Education)</dc:title>
</cp:coreProperties>
</file>