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63421720"/>
            <w:bookmarkStart w:id="1" w:name="__Fieldmark__0_16342172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21-11-2010 and 5-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3421720"/>
            <w:bookmarkStart w:id="3" w:name="__Fieldmark__1_1634217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63421720"/>
            <w:bookmarkStart w:id="5" w:name="__Fieldmark__2_16342172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63421720"/>
      <w:bookmarkStart w:id="7" w:name="__Fieldmark__3_16342172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63421720"/>
      <w:bookmarkStart w:id="9" w:name="__Fieldmark__4_16342172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3421720"/>
      <w:bookmarkStart w:id="11" w:name="__Fieldmark__5_163421720"/>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y in kindergarten through grade three will be waived provided that the overall average and maximum class size is not greater than the CDE recommended class size on Attachment 1. These two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ind w:right="396" w:hanging="0"/>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kindergarten through grade three to reduce expenditures in light of the statewide budget crisis and the associated reductions in revenue limit funds provided by the state. Since fiscal year 2008-09, most districts have experienced at least a 10 percent reduction in revenue limit funding.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The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y in kindergarten through grade three be waived provided the overall average and the maximum class size is not greater than the CDE recommended level.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ind w:right="396" w:hanging="0"/>
        <w:rPr>
          <w:rFonts w:cs="Arial"/>
        </w:rPr>
      </w:pPr>
      <w:r>
        <w:rPr>
          <w:rFonts w:cs="Arial"/>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otati-Rohnert Park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Montebello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05:00Z</dcterms:created>
  <dc:creator> </dc:creator>
  <dc:description/>
  <cp:keywords>itemw9</cp:keywords>
  <dc:language>en-US</dc:language>
  <cp:lastModifiedBy>Princep Uclaray</cp:lastModifiedBy>
  <cp:lastPrinted>2011-04-06T16:20:00Z</cp:lastPrinted>
  <dcterms:modified xsi:type="dcterms:W3CDTF">2011-04-12T22:55:00Z</dcterms:modified>
  <cp:revision>31</cp:revision>
  <dc:subject>Request by two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April 2011 Agenda Item W9 - Meeting Agendas (CA State Board of Education)</dc:title>
</cp:coreProperties>
</file>