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9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ontebell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A. Plotkin Asst Sup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lotkin_cheryl@montebello.k12.ca.us</w:t>
            </w:r>
          </w:p>
        </w:tc>
      </w:tr>
      <w:tr>
        <w:trPr>
          <w:trHeight w:val="81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23 S. Montebello Blvd. Montebello          CA                   90640</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23-887-3194</w:t>
            </w:r>
          </w:p>
          <w:p>
            <w:pPr>
              <w:pStyle w:val="Normal"/>
              <w:rPr>
                <w:rFonts w:ascii="Arial" w:hAnsi="Arial" w:cs="Arial"/>
                <w:sz w:val="18"/>
              </w:rPr>
            </w:pPr>
            <w:r>
              <w:rPr>
                <w:rFonts w:cs="Arial" w:ascii="Arial" w:hAnsi="Arial"/>
                <w:sz w:val="18"/>
              </w:rPr>
              <w:t>Fax number:  323-887-3177</w:t>
            </w:r>
          </w:p>
        </w:tc>
      </w:tr>
      <w:tr>
        <w:trPr>
          <w:trHeight w:val="45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7/01/2011                 To:  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21, 2010                 kak 12/8/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5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X_  Specific code section: _EC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TextBodyIndent"/>
              <w:ind w:left="0" w:hanging="0"/>
              <w:rPr>
                <w:rFonts w:ascii="Arial" w:hAnsi="Arial" w:cs="Arial"/>
              </w:rPr>
            </w:pPr>
            <w:r>
              <w:rPr>
                <w:rFonts w:eastAsia="Arial" w:cs="Arial" w:ascii="Arial" w:hAnsi="Arial"/>
                <w:b w:val="false"/>
              </w:rPr>
              <w:t xml:space="preserve">       </w:t>
            </w:r>
            <w:r>
              <w:rPr>
                <w:rFonts w:cs="Arial" w:ascii="Arial" w:hAnsi="Arial"/>
              </w:rPr>
              <w:t>EC 41382 Exemption from penalty provision: Application to State Board of Education</w:t>
            </w:r>
          </w:p>
        </w:tc>
      </w:tr>
      <w:tr>
        <w:trPr>
          <w:trHeight w:val="128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EC 41376(a), (c) and (d) and 41378 (a) through (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aiver of class size penalties for grades K-3. Under the provisions of Ed. Code sections 41376 (a), (c) and (d) and 41378 (a) through (e) to avoid class size penalties. </w:t>
            </w:r>
          </w:p>
          <w:p>
            <w:pPr>
              <w:pStyle w:val="Normal"/>
              <w:rPr>
                <w:rFonts w:ascii="Arial" w:hAnsi="Arial" w:cs="Arial"/>
                <w:sz w:val="18"/>
              </w:rPr>
            </w:pPr>
            <w:r>
              <w:rPr>
                <w:rFonts w:cs="Arial" w:ascii="Arial" w:hAnsi="Arial"/>
                <w:sz w:val="18"/>
              </w:rPr>
            </w:r>
          </w:p>
        </w:tc>
      </w:tr>
      <w:tr>
        <w:trPr>
          <w:trHeight w:val="7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52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ontebello Teachers Union-Kathy Schlotz, Executive Director and Diane Garcia-Stevens, Presiden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_  Neutral   ___  Support  __X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z w:val="18"/>
                <w:szCs w:val="18"/>
              </w:rPr>
              <w:t>The Montebello Teachers Association opposes this wavier to increase class size for the following reasons: California's K-3 Class Size Reduction has proven to be successful. Smaller classes mean students are getting more valuable one-on one attention-leading to higher academic performance. Research has proven smaller classes improve academic achievement especially in ethnic minority and low income students. Increasing class size will not help narrow the achievement gap but simply be unfair to those students most in need. Our standards are the highest in the country. Boosting class size will make it more difficult to achieve those standards.</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Parent Teacher Association                kak 12/8/10</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PTA Council representing parents from all school sites.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0/21/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X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X__ No ___ (If there were objections please specify)</w:t>
            </w:r>
            <w:r>
              <w:rPr>
                <w:rFonts w:cs="Arial" w:ascii="Arial" w:hAnsi="Arial"/>
                <w:sz w:val="16"/>
              </w:rPr>
              <w:t xml:space="preserve"> Not in favor because it cheats the students of teaching time and it is unfair to the teachers. Overloaded classes can cause problems with students’ self-esteem because they would not have the attention from the teachers to help them overcome learning problems. Larger classes cause more distraction and makes learning difficu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8"/>
                <w:szCs w:val="28"/>
              </w:rPr>
            </w:pPr>
            <w:r>
              <w:rPr>
                <w:rFonts w:cs="Arial" w:ascii="Arial" w:hAnsi="Arial"/>
                <w:b/>
                <w:sz w:val="28"/>
                <w:szCs w:val="28"/>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The Fiscal Solvency Plan which Montebello Unified was required by the County of Los Angeles to prepare requires increasing class size to reduce staffing and eliminate the District’s $34 Million deficit in 2011-12. We are submitting this request for a waiver to increase the district-wide student average in grades K through 3 from 29.9 to NTE 33 students per teacher. Continuing at the 29.9 average would cause the District to not maintain it required 2% reserve and have a detrimental effect on the District academic progress. This request excludes the QEIA  schools which will be maintained at the required averages.  To not file this waiver at this time, could result in a costly penalty being imposed upon the distr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ntebello Unified School District has a student population of 31,900  and is located in a urban area</w:t>
            </w:r>
            <w:r>
              <w:rPr>
                <w:rFonts w:cs="Arial" w:ascii="Arial" w:hAnsi="Arial"/>
                <w:i/>
                <w:sz w:val="18"/>
              </w:rPr>
              <w:t xml:space="preserve"> </w:t>
            </w:r>
            <w:r>
              <w:rPr>
                <w:rFonts w:cs="Arial" w:ascii="Arial" w:hAnsi="Arial"/>
                <w:sz w:val="18"/>
              </w:rPr>
              <w:t>in Los Angeles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46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4"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pPr>
      <w:r>
        <w:rPr/>
        <w:t>Attachment Specific Waiver Request Montebello Unified School District</w:t>
      </w:r>
    </w:p>
    <w:p>
      <w:pPr>
        <w:pStyle w:val="Normal"/>
        <w:rPr/>
      </w:pPr>
      <w:r>
        <w:rPr/>
      </w:r>
    </w:p>
    <w:p>
      <w:pPr>
        <w:pStyle w:val="Normal"/>
        <w:rPr/>
      </w:pPr>
      <w:r>
        <w:rPr/>
        <w:t xml:space="preserve">Question 6. </w:t>
      </w:r>
    </w:p>
    <w:p>
      <w:pPr>
        <w:pStyle w:val="Normal"/>
        <w:rPr/>
      </w:pPr>
      <w:r>
        <w:rPr/>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rPr>
          <w:color w:val="000000"/>
          <w:sz w:val="22"/>
          <w:szCs w:val="22"/>
        </w:rPr>
      </w:pPr>
      <w:r>
        <w:rPr>
          <w:color w:val="000000"/>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pecific Waiver Reques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tebello Unified School Distric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lease submit the following with Montebello Unified School District Specific Waiver Request Section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enalties would cost the District an estimated $3,950,000. This additional loss of revenue would result in a further decline to our classrooms resulting in reductions that reach to the core academic programs such as reading, mathematics and science. The Montebello Unified School Districts goal is to continue our academic improvements and provide our student with a quality education in the midst of this fiscal crisis. It is our hope that further reductions through penalties will not occur and our waiver will be fully considered by this Board.</w:t>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12-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20:00Z</dcterms:created>
  <dc:creator/>
  <dc:description/>
  <cp:keywords>itemw9att3</cp:keywords>
  <dc:language>en-US</dc:language>
  <cp:lastModifiedBy> </cp:lastModifiedBy>
  <cp:lastPrinted>2008-04-21T14:12:00Z</cp:lastPrinted>
  <dcterms:modified xsi:type="dcterms:W3CDTF">2011-04-11T21:13:00Z</dcterms:modified>
  <cp:revision>13</cp:revision>
  <dc:subject>Request by two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April 2011 Agenda Item W9 Attachment 3 - Meeting Agendas (CA State Board of Education)</dc:title>
</cp:coreProperties>
</file>