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0193043"/>
            <w:bookmarkStart w:id="1" w:name="__Fieldmark__0_33019304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ntelope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hree small schools: </w:t>
            </w:r>
            <w:r>
              <w:rPr>
                <w:rFonts w:cs="Arial"/>
                <w:b/>
              </w:rPr>
              <w:t xml:space="preserve">Antelope Elementary School, Berrendos Middle School, </w:t>
            </w:r>
            <w:r>
              <w:rPr>
                <w:rFonts w:cs="Arial"/>
              </w:rPr>
              <w:t>and</w:t>
            </w:r>
            <w:r>
              <w:rPr>
                <w:rFonts w:cs="Arial"/>
                <w:b/>
              </w:rPr>
              <w:t xml:space="preserve"> Antelope Community Da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23-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0193043"/>
            <w:bookmarkStart w:id="3" w:name="__Fieldmark__1_3301930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0193043"/>
            <w:bookmarkStart w:id="5" w:name="__Fieldmark__2_33019304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0193043"/>
      <w:bookmarkStart w:id="7" w:name="__Fieldmark__3_33019304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0193043"/>
      <w:bookmarkStart w:id="9" w:name="__Fieldmark__4_33019304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0193043"/>
      <w:bookmarkStart w:id="11" w:name="__Fieldmark__5_33019304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that the joint schoolsite council (SSC) will be for two schools, Berrendos Middle School (MS) and Antelope Community Day School (CDS), during the period of this waiver and that the joint SSC will be composed of the following ten members: the school principal; three classroom teachers, two from Berrendos MS and one from Antelope CDS; one other school employee; five parents (or other community members elected by parents), four representing Berrendos MS and one representing Antelope C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autoSpaceDE w:val="false"/>
        <w:rPr>
          <w:rFonts w:cs="Arial"/>
          <w:color w:val="000000"/>
          <w:szCs w:val="24"/>
        </w:rPr>
      </w:pPr>
      <w:r>
        <w:rPr>
          <w:rFonts w:cs="Arial"/>
          <w:color w:val="000000"/>
          <w:szCs w:val="24"/>
        </w:rPr>
        <w:t xml:space="preserve">School-Based Coordination Program (SBCP) Act that if not granted would hinder the success of school-based programs. These waivers must be renewed every two years. </w:t>
      </w:r>
    </w:p>
    <w:p>
      <w:pPr>
        <w:pStyle w:val="Normal"/>
        <w:autoSpaceDE w:val="false"/>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s; or have a geographic proximity or similar student populations. However, two of the schools exceed the policy limit of 120 students. </w:t>
      </w:r>
    </w:p>
    <w:p>
      <w:pPr>
        <w:pStyle w:val="Normal"/>
        <w:rPr>
          <w:rFonts w:cs="Arial"/>
        </w:rPr>
      </w:pPr>
      <w:r>
        <w:rPr>
          <w:rFonts w:cs="Arial"/>
        </w:rPr>
      </w:r>
    </w:p>
    <w:p>
      <w:pPr>
        <w:pStyle w:val="Normal"/>
        <w:rPr>
          <w:rFonts w:eastAsia="Calibri" w:cs="Arial"/>
          <w:szCs w:val="24"/>
        </w:rPr>
      </w:pPr>
      <w:r>
        <w:rPr>
          <w:rFonts w:cs="Arial"/>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w:t>
      </w:r>
      <w:r>
        <w:rPr>
          <w:rFonts w:cs="Arial"/>
        </w:rPr>
        <w:t xml:space="preserve"> achieving an Academic Performance Index (API) of 800 or above in the current testing cycle. Therefore, this </w:t>
      </w:r>
    </w:p>
    <w:p>
      <w:pPr>
        <w:pStyle w:val="Normal"/>
        <w:tabs>
          <w:tab w:val="clear" w:pos="1440"/>
          <w:tab w:val="left" w:pos="1530" w:leader="none"/>
        </w:tabs>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eastAsia="Calibri" w:cs="Arial"/>
          <w:szCs w:val="24"/>
        </w:rPr>
      </w:pPr>
      <w:r>
        <w:rPr>
          <w:rFonts w:cs="Arial"/>
        </w:rPr>
        <w:t xml:space="preserve">waiver has been scheduled for the consent calendar. Antelope Elementary SD has a 2010 API of 816. </w:t>
      </w:r>
    </w:p>
    <w:p>
      <w:pPr>
        <w:pStyle w:val="Normal"/>
        <w:rPr>
          <w:rFonts w:eastAsia="Calibri" w:cs="Arial"/>
          <w:szCs w:val="24"/>
        </w:rPr>
      </w:pPr>
      <w:r>
        <w:rPr>
          <w:rFonts w:eastAsia="Calibri" w:cs="Arial"/>
          <w:szCs w:val="24"/>
        </w:rPr>
      </w:r>
    </w:p>
    <w:p>
      <w:pPr>
        <w:pStyle w:val="Normal"/>
        <w:tabs>
          <w:tab w:val="clear" w:pos="1440"/>
          <w:tab w:val="left" w:pos="1530" w:leader="none"/>
        </w:tabs>
        <w:rPr>
          <w:rFonts w:cs="Arial"/>
        </w:rPr>
      </w:pPr>
      <w:r>
        <w:rPr>
          <w:rFonts w:cs="Arial"/>
        </w:rPr>
        <w:t xml:space="preserve">Antelope Elementary School (ES) enrolls 270 students in kindergarten through grade </w:t>
      </w:r>
    </w:p>
    <w:p>
      <w:pPr>
        <w:pStyle w:val="Normal"/>
        <w:tabs>
          <w:tab w:val="clear" w:pos="1440"/>
          <w:tab w:val="left" w:pos="1530" w:leader="none"/>
        </w:tabs>
        <w:rPr>
          <w:rFonts w:cs="Arial"/>
        </w:rPr>
      </w:pPr>
      <w:r>
        <w:rPr>
          <w:rFonts w:cs="Arial"/>
        </w:rPr>
        <w:t xml:space="preserve">five and employs 19 classroom teachers. Berrendos MS enrolls 220 students in grades </w:t>
      </w:r>
    </w:p>
    <w:p>
      <w:pPr>
        <w:pStyle w:val="Normal"/>
        <w:tabs>
          <w:tab w:val="clear" w:pos="1440"/>
          <w:tab w:val="left" w:pos="1530" w:leader="none"/>
        </w:tabs>
        <w:rPr>
          <w:rFonts w:cs="Arial"/>
        </w:rPr>
      </w:pPr>
      <w:r>
        <w:rPr>
          <w:rFonts w:cs="Arial"/>
        </w:rPr>
        <w:t xml:space="preserve">six through eight and employs 11 classroom teachers. Antelope CDS enrolls five students in kindergarten through grade eight and employs one classroom teacher.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Antelope CDS is located two miles away from Berrendos MS. The schools are under common administration, hold common faculty meetings; and plan, implement, monitor, and evaluate programs as a group. The schools share 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t xml:space="preserve">Additionally, the district requested as part of this waiver request to target the development of district goals and allow for allocation to the needs of the district, not necessarily the school. This is contrary to </w:t>
      </w:r>
      <w:r>
        <w:rPr>
          <w:i/>
          <w:iCs/>
        </w:rPr>
        <w:t>EC</w:t>
      </w:r>
      <w:r>
        <w:rPr/>
        <w:t xml:space="preserve"> Section 64001(f), which states that the content of the plan must be aligned with school goals for improving student achievement. Discussion with the district administrator resulted in modifying the SSC waiver request to include only two schools, Berrendos MS and Antelope CDS. Antelope ES will continue to function its own SSC. The local governing board was consulted by the administrator, and approval for this modification to the waiver was provide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Antelope Elementary School District has a student population of 620 and is located in a rural area in Teha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9, 2010, to November 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v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Antelope Teachers’ Association, Sandra Brown, President </w:t>
      </w:r>
    </w:p>
    <w:p>
      <w:pPr>
        <w:pStyle w:val="Normal"/>
        <w:rPr>
          <w:rFonts w:cs="Arial"/>
        </w:rPr>
      </w:pPr>
      <w:r>
        <w:rPr>
          <w:rFonts w:cs="Arial"/>
        </w:rPr>
        <w:t>California School Employee Association, Antelope Chapter, Lisa Fes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0193043"/>
      <w:bookmarkStart w:id="13" w:name="__Fieldmark__6_33019304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0193043"/>
      <w:bookmarkStart w:id="15" w:name="__Fieldmark__7_33019304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0193043"/>
      <w:bookmarkStart w:id="17" w:name="__Fieldmark__8_33019304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Berrendos SSC and Antelope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30193043"/>
      <w:bookmarkStart w:id="19" w:name="__Fieldmark__9_330193043"/>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30193043"/>
      <w:bookmarkStart w:id="21" w:name="__Fieldmark__10_330193043"/>
      <w:bookmarkEnd w:id="21"/>
      <w:r>
        <w:rPr>
          <w:rFonts w:cs="Arial"/>
        </w:rPr>
      </w:r>
      <w:r>
        <w:rPr>
          <w:rFonts w:cs="Arial"/>
        </w:rPr>
        <w:fldChar w:fldCharType="end"/>
      </w:r>
      <w:r>
        <w:rPr>
          <w:rFonts w:cs="Arial"/>
        </w:rPr>
        <w:t xml:space="preserve">  Objections are as follows:</w:t>
      </w:r>
    </w:p>
    <w:p>
      <w:pPr>
        <w:pStyle w:val="Normal"/>
        <w:rPr>
          <w:rFonts w:cs="Arial"/>
          <w:b/>
          <w:b/>
          <w:bCs/>
          <w:color w:val="FF0000"/>
        </w:rPr>
      </w:pPr>
      <w:r>
        <w:rPr>
          <w:rFonts w:cs="Arial"/>
          <w:b/>
          <w:bCs/>
          <w:color w:val="FF0000"/>
        </w:rPr>
      </w:r>
    </w:p>
    <w:p>
      <w:pPr>
        <w:pStyle w:val="Normal"/>
        <w:rPr>
          <w:rFonts w:cs="Arial"/>
        </w:rPr>
      </w:pPr>
      <w:r>
        <w:rPr>
          <w:rFonts w:cs="Arial"/>
          <w:b/>
          <w:bCs/>
        </w:rPr>
        <w:t>Date(s) consulted:</w:t>
      </w:r>
      <w:r>
        <w:rPr>
          <w:rFonts w:cs="Arial"/>
        </w:rPr>
        <w:t xml:space="preserve"> October 26, 201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Antelope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ind w:left="216" w:hanging="216"/>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35:00Z</dcterms:created>
  <dc:creator/>
  <dc:description/>
  <cp:keywords>itemwc2</cp:keywords>
  <dc:language>en-US</dc:language>
  <cp:lastModifiedBy> </cp:lastModifiedBy>
  <cp:lastPrinted>2011-04-08T14:40:00Z</cp:lastPrinted>
  <dcterms:modified xsi:type="dcterms:W3CDTF">2011-04-11T21:13:00Z</dcterms:modified>
  <cp:revision>23</cp:revision>
  <dc:subject>Request by Antelope Elementary School District under the authority of California Education Code Section 52863 for a waiver of Education Code 52852, allowing one joint schoolsite council to function for three small schools: Antelope Elementary School, Berrendos Middle School, and Antelope Community Day School.</dc:subject>
  <dc:title>April 2011 Agenda Item WC2 - Meeting Agendas (CA State Board of Education)</dc:title>
</cp:coreProperties>
</file>