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8"/>
        <w:gridCol w:w="4788"/>
      </w:tblGrid>
      <w:tr>
        <w:trPr>
          <w:trHeight w:val="720" w:hRule="exac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4 (REV. 01/2011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endum-jan111item05</w:t>
            </w:r>
          </w:p>
        </w:tc>
      </w:tr>
      <w:tr>
        <w:trPr>
          <w:trHeight w:val="441" w:hRule="exact"/>
          <w:cantSplit w:val="true"/>
        </w:trPr>
        <w:tc>
          <w:tcPr>
            <w:tcW w:w="9576" w:type="dxa"/>
            <w:gridSpan w:val="2"/>
            <w:tcBorders/>
            <w:shd w:fill="CCCCCC" w:val="clear"/>
            <w:vAlign w:val="bottom"/>
          </w:tcPr>
          <w:p>
            <w:pPr>
              <w:pStyle w:val="Heading8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ITEM ADDENDU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Date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anuary 10, 2011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MEMBERS,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180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OM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OM TORLAKSON, State Superintendent of Public Instru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bookmarkStart w:id="0" w:name="Text3"/>
            <w:r>
              <w:rPr>
                <w:rFonts w:cs="Arial"/>
              </w:rPr>
              <w:t xml:space="preserve">Item 05 – </w:t>
            </w:r>
            <w:r>
              <w:rPr/>
              <w:t>Elementary and Secondary Education Act: Approval of the Appointment of Trustee with Stay and Rescind Authority for the Round Valley Unified School District and Draft Memorandum of Understanding.</w:t>
            </w:r>
            <w:bookmarkEnd w:id="0"/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1" w:name="Text7"/>
      <w:bookmarkStart w:id="2" w:name="Text7"/>
      <w:bookmarkEnd w:id="2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ummary of Key Issu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bookmarkStart w:id="3" w:name="Text7"/>
      <w:bookmarkEnd w:id="3"/>
      <w:r>
        <w:rPr/>
        <w:t xml:space="preserve">This Item Addendum recommends the appointment of a trustee for Round Valley Unified School District (RVUSD). 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>State Board of Education (SBE) and California Department of Education staffs have conducted a search and identified a candidate. However, additional time is needed to develop a working Memorandum of Understanding (MOU) to guide the scope of authority and activities for the trusteeship in RVUSD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Recommendation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It is now recommended that the SB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/>
        <w:t>Appoint Christine Thomas as an independent, full trustee in RVUSD with stay and rescind authority over the governing board and any superintendent, pending satisfactory completion of an acceptable MOU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Delegate authority to the SBE President and the SBE liaison to finalize the MOU with the trustee, including a start date for the trusteeship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tachment(s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n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M\/d\/yyyy\ H:mm\ AM/P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/28/2026 3:17 PM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840" w:leader="none"/>
      </w:tabs>
      <w:rPr/>
    </w:pPr>
    <w:r>
      <w:rPr/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9:39:00Z</dcterms:created>
  <dc:creator>Jaime Hastings</dc:creator>
  <dc:description/>
  <cp:keywords/>
  <dc:language>en-US</dc:language>
  <cp:lastModifiedBy>Princep Uclaray</cp:lastModifiedBy>
  <cp:lastPrinted>2011-01-12T09:07:00Z</cp:lastPrinted>
  <dcterms:modified xsi:type="dcterms:W3CDTF">2011-01-13T01:07:00Z</dcterms:modified>
  <cp:revision>16</cp:revision>
  <dc:subject>Elementary and Secondary Education Act: Approval of the Appointment of Trustee with Stay and Rescind Authority for the Round Valley Unified School District and Draft Memorandum of Understanding.</dc:subject>
  <dc:title>January 2011 Item 05 Addendum - Meeting Agendas (CA Board of Education)</dc:title>
</cp:coreProperties>
</file>