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11item05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05 – </w:t>
            </w:r>
            <w:r>
              <w:rPr/>
              <w:t>Elementary and Secondary Education Act: Approval of the Appointment of Trustee with Stay and Rescind Authority for the Round Valley Unified School District and Draft Memorandum of Understanding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bookmarkStart w:id="3" w:name="Text7"/>
      <w:bookmarkEnd w:id="3"/>
      <w:r>
        <w:rPr/>
        <w:t xml:space="preserve">This Item Addendum recommends the appointment of a trustee for Round Valley Unified School District (RVUSD)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State Board of Education (SBE) and California Department of Education staffs have conducted a search and identified a candidate. However, additional time is needed to develop a working Memorandum of Understanding (MOU) to guide the scope of authority and activities for the trusteeship in RVUS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Recommendation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It is now recommended that the SB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/>
        <w:t>Appoint Christine Thomas as an independent, full trustee in RVUSD with stay and rescind authority over the governing board and any superintendent, pending satisfactory completion of an acceptable MOU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Delegate authority to the SBE President and the SBE liaison to finalize the MOU with the trustee, including a start date for the trusteeship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n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04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9:39:00Z</dcterms:created>
  <dc:creator>Jaime Hastings</dc:creator>
  <dc:description/>
  <cp:keywords/>
  <dc:language>en-US</dc:language>
  <cp:lastModifiedBy>Princep Uclaray</cp:lastModifiedBy>
  <cp:lastPrinted>2011-01-12T09:07:00Z</cp:lastPrinted>
  <dcterms:modified xsi:type="dcterms:W3CDTF">2011-01-13T01:07:00Z</dcterms:modified>
  <cp:revision>16</cp:revision>
  <dc:subject>Elementary and Secondary Education Act: Approval of the Appointment of Trustee with Stay and Rescind Authority for the Round Valley Unified School District and Draft Memorandum of Understanding.</dc:subject>
  <dc:title>January 2011 Item 05 Addendum - Meeting Agendas (CA Board of Education)</dc:title>
</cp:coreProperties>
</file>