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jan11item27</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11,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27 – Elementary and Secondary Education Act: School Improvement Grant: Update on the State’s Application for the 2010 School Improvement Grant Under Section 1003(g) of the Elementary and Secondary Education Act.</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 xml:space="preserve">This Item Addendum provides updated information on California’s fiscal year (FY) 2010 </w:t>
      </w:r>
      <w:r>
        <w:rPr/>
        <w:t xml:space="preserve">School Improvement Grant (SIG) application to the U.S. Department of Education (ED). </w:t>
      </w:r>
      <w:r>
        <w:rPr>
          <w:rFonts w:cs="Arial"/>
        </w:rPr>
        <w:t>ED has indicated that it expects state education agencies (SEAs) to use funds to maximize the number of schools being served. This means that SEAs should use all of the FY 2010 funds to make first-year only awards of a three-year SIG grant, with continuation awards in years two and three coming from subsequent SIG appropriations. California conferred with ED regarding this requirement and was advised to seek a waiver of this provision to allow the State to make three-year awards to a reduced number of LEAs using FY 2010 funds. However, on January 11, 2011, the CDE was informed by ED that a waiver to extend the period of availability of FY 2010 SIG funding would only be granted if, after conducting its FY 2010 competition, an SEA determined that the SEA and its LEAs lack sufficient capacity to serve the maximum number of schools that could be served if it used FY 2010 SIG funds to fund only the first year of a three-year grant. Therefore, the initial recommendation has been revised to reflect the new information.</w:t>
      </w:r>
    </w:p>
    <w:p>
      <w:pPr>
        <w:pStyle w:val="Normal"/>
        <w:rPr>
          <w:rFonts w:cs="Arial"/>
        </w:rPr>
      </w:pPr>
      <w:r>
        <w:rPr>
          <w:rFonts w:cs="Arial"/>
        </w:rPr>
      </w:r>
    </w:p>
    <w:p>
      <w:pPr>
        <w:pStyle w:val="Normal"/>
        <w:rPr>
          <w:rFonts w:cs="Arial"/>
        </w:rPr>
      </w:pPr>
      <w:r>
        <w:rPr>
          <w:rFonts w:cs="Arial"/>
          <w:b/>
        </w:rPr>
        <w:t>Recommendation</w:t>
      </w:r>
    </w:p>
    <w:p>
      <w:pPr>
        <w:pStyle w:val="Normal"/>
        <w:rPr>
          <w:rFonts w:cs="Arial"/>
        </w:rPr>
      </w:pPr>
      <w:r>
        <w:rPr>
          <w:rFonts w:cs="Arial"/>
        </w:rPr>
      </w:r>
    </w:p>
    <w:p>
      <w:pPr>
        <w:pStyle w:val="Normal"/>
        <w:rPr/>
      </w:pPr>
      <w:r>
        <w:rPr>
          <w:rFonts w:cs="Arial"/>
        </w:rPr>
        <w:t xml:space="preserve">It is now recommended that the SBE authorize the SBE President or designated liaison, along with the State Superintendent of Public Instruction, to </w:t>
      </w:r>
      <w:r>
        <w:rPr/>
        <w:t xml:space="preserve">approve California’s SIG application to ED. The CDE recommends that the FY 2010 SIG </w:t>
      </w:r>
      <w:r>
        <w:rPr>
          <w:rFonts w:cs="Arial"/>
        </w:rPr>
        <w:t>Application be made available to eligible schools not served in the 2009 SIG application process, that FY 2010 SIG funds should be used to make first-year only awards to LEAs to serve approximately thirty schools, and that priority for funding be given based on a determination of schools with greatest need as well as the geographic distribution of Tier I and Tier II schools throughout the state.</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rPr>
      </w:pPr>
      <w:r>
        <w:rPr>
          <w:rFonts w:cs="Arial"/>
        </w:rPr>
        <w:t>None</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7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1:23:00Z</dcterms:created>
  <dc:creator>Jaime Hastings</dc:creator>
  <dc:description/>
  <cp:keywords>SBE-004</cp:keywords>
  <dc:language>en-US</dc:language>
  <cp:lastModifiedBy>Princep Uclaray</cp:lastModifiedBy>
  <cp:lastPrinted>2011-01-11T17:27:00Z</cp:lastPrinted>
  <dcterms:modified xsi:type="dcterms:W3CDTF">2011-01-13T01:06:00Z</dcterms:modified>
  <cp:revision>6</cp:revision>
  <dc:subject>Elementary and Secondary Education Act: School Improvement Grant: Update on the State’s Application for the 2010 School Improvement Grant Under Section 1003(g) of the Elementary and Secondary Education Act.</dc:subject>
  <dc:title>January 2011 Item 27 Addendum - Meeting Agenda (CA State Board of Education)</dc:title>
</cp:coreProperties>
</file>