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1item35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0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35 – Assignment of Numbers for Charter School Petitions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is is an Item Addendum to the original request for charter school numb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</w:rPr>
        <w:t>Attachment 1: Assignment of Numbers for Charter School Petitions (1 Page)</w:t>
      </w:r>
    </w:p>
    <w:p>
      <w:pPr>
        <w:pStyle w:val="Normal"/>
        <w:numPr>
          <w:ilvl w:val="0"/>
          <w:numId w:val="0"/>
        </w:numPr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January 2011 State Board of Education Meeting</w:t>
      </w:r>
    </w:p>
    <w:p>
      <w:pPr>
        <w:pStyle w:val="Heading2"/>
        <w:spacing w:before="240" w:after="240"/>
        <w:jc w:val="center"/>
        <w:rPr/>
      </w:pPr>
      <w:r>
        <w:rPr/>
        <w:t>Assignment of Numbers for Charter School Petition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94"/>
        <w:gridCol w:w="1510"/>
        <w:gridCol w:w="1816"/>
        <w:gridCol w:w="2718"/>
      </w:tblGrid>
      <w:tr>
        <w:trPr>
          <w:tblHeader w:val="true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School Contact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lroy Prep Schoo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lroy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haron Waller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.O. Box 83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omas, CA 95004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ld Town Academy K-8 Charter Schoo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ris Celentino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01 West Broadway, Suite 90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, CA 92110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ldflower Open Classroo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t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ico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nas Herzog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.O. Box 832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ico, CA 95927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do High Schoo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nom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tati-Rohnert Park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hen Boss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55 Golf Course Roa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hnert Park, CA 94928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mmit Public School: Tahom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vid Richard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90 Ridder Park Driv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Jose, CA 9513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 Health Careers Academ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ci Mill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1 East Magnol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, CA 95202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munity School for Creative Educati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 County Office of Educ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a Oberma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6 Taylor Avenu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, CA 9450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1 P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1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/>
    </w:pPr>
    <w:r>
      <w:rPr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/>
    </w:pPr>
    <w:r>
      <w:rPr/>
      <w:tab/>
      <w:tab/>
    </w:r>
    <w:r>
      <w:rPr>
        <w:sz w:val="18"/>
        <w:szCs w:val="18"/>
      </w:rPr>
      <w:t>addendum-jan11item35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/>
    </w:pPr>
    <w:r>
      <w:rPr>
        <w:sz w:val="18"/>
        <w:szCs w:val="18"/>
      </w:rPr>
      <w:t>Page 1 of 1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05:00Z</dcterms:created>
  <dc:creator/>
  <dc:description/>
  <cp:keywords/>
  <dc:language>en-US</dc:language>
  <cp:lastModifiedBy>Princep Uclaray</cp:lastModifiedBy>
  <cp:lastPrinted>2011-01-10T16:53:00Z</cp:lastPrinted>
  <dcterms:modified xsi:type="dcterms:W3CDTF">2011-01-13T01:08:00Z</dcterms:modified>
  <cp:revision>7</cp:revision>
  <dc:subject>Assignment of Numbers for Charter School Petitions.</dc:subject>
  <dc:title>January 2011 Item 35 Addendum - Meeting Agenda (CA State Board of Education)</dc:title>
</cp:coreProperties>
</file>