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ddendum-jul11item03 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ly 8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14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tem 3 – Elementary and Secondary Education Act: School Improvement Grant: Approval of Renewal of Funding for Year 2 of Cohort 1 Fiscal Year 2009 Local Educational Agencies and Schools for the Sub-Grants Under Section 1003(g)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tachment 1 provides the recommended list of Cohort 1 local educational agencies and their respective schools for year 2 renewals and a summary of their intervention model activities identified for corrective ac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>Attachment 1:</w:t>
        <w:tab/>
        <w:t>The Cohort 1 Local Education Agencies and Schools Recommended for Year 2 Renewal of School Improvement Grant Funding (21 Pages)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07 AM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8:01:00Z</dcterms:created>
  <dc:creator/>
  <dc:description/>
  <cp:keywords>itemadd3</cp:keywords>
  <dc:language>en-US</dc:language>
  <cp:lastModifiedBy> </cp:lastModifiedBy>
  <cp:lastPrinted>2011-07-08T11:34:00Z</cp:lastPrinted>
  <dcterms:modified xsi:type="dcterms:W3CDTF">2011-07-11T21:13:00Z</dcterms:modified>
  <cp:revision>16</cp:revision>
  <dc:subject>Item 3 – Elementary and Secondary Education Act: School Improvement Grant: Approval of Renewal of Funding for Year 2 of Cohort 1 Fiscal Year 2009 Local Educational Agencies and Schools for the Sub-Grants Under Section 1003(g).</dc:subject>
  <dc:title>July 2011 Agenda Item 3 Addendum - Meeting Agendas (CA State Board of Education)</dc:title>
</cp:coreProperties>
</file>