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jul11item08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uly 8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08 – </w:t>
            </w:r>
            <w:r>
              <w:rPr>
                <w:color w:val="000000"/>
              </w:rPr>
              <w:t>Assignment of Numbers for Charter School Petitions</w:t>
            </w:r>
            <w:r>
              <w:rPr>
                <w:color w:val="000000"/>
                <w:sz w:val="18"/>
                <w:szCs w:val="18"/>
              </w:rPr>
              <w:t>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" w:name="Text7"/>
      <w:bookmarkStart w:id="4" w:name="Text7"/>
      <w:bookmarkEnd w:id="4"/>
    </w:p>
    <w:p>
      <w:pPr>
        <w:pStyle w:val="Normal"/>
        <w:rPr/>
      </w:pPr>
      <w:r>
        <w:rPr>
          <w:rFonts w:cs="Arial"/>
        </w:rPr>
        <w:t>Below are additional requests for charter school number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555"/>
        <w:gridCol w:w="1496"/>
        <w:gridCol w:w="1806"/>
        <w:gridCol w:w="2845"/>
      </w:tblGrid>
      <w:tr>
        <w:trPr>
          <w:tblHeader w:val="true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Nam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unt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uthorizing Entit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School Contact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ban Corps of San Diego County Charter Sch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n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ono County Office of Education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n Thoma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27 Jefferson Stree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, CA 92110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356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ege Ready Academy High School #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 Unified School District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udy Burt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40 South Figueroa Stree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, CA 90007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cketship Six Elementary Sch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anta Clara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 County Office of Education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ele McCarthy-Beauv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0 Florence Stree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lo Alto, CA 94301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cketship Seven Elementary Sch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 County Office of Education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ele McCarthy-Beauv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0 Florence Stree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lo Alto, CA 94301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cketship Eight Elementary Sch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 County Office of Education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ele McCarthy-Beauv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0 Florence Stree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lo Alto, CA 94301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6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AM Charter Sch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Joaqui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ckton Unified School District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ra Eis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810 North Hunter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ckton, CA 9520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10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22:24:00Z</dcterms:created>
  <dc:creator>Jaime Hastings</dc:creator>
  <dc:description/>
  <cp:keywords>itemadd08</cp:keywords>
  <dc:language>en-US</dc:language>
  <cp:lastModifiedBy>Administrator</cp:lastModifiedBy>
  <cp:lastPrinted>2011-07-12T10:31:00Z</cp:lastPrinted>
  <dcterms:modified xsi:type="dcterms:W3CDTF">2011-07-12T17:31:00Z</dcterms:modified>
  <cp:revision>9</cp:revision>
  <dc:subject>Assignment of Numbers for Charter School Petitions</dc:subject>
  <dc:title>July 2011 Item Addendum 08 - Meeting Agendas (CA State Board of Education)</dc:title>
</cp:coreProperties>
</file>