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rPr>
      </w:pPr>
      <w:r>
        <w:rPr>
          <w:rFonts w:cs="Arial"/>
          <w:b/>
        </w:rPr>
        <w:t>Parent Empowerment</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r>
    </w:p>
    <w:p>
      <w:pPr>
        <w:pStyle w:val="Normal"/>
        <w:rPr>
          <w:rFonts w:cs="Arial"/>
        </w:rPr>
      </w:pPr>
      <w:r>
        <w:rPr>
          <w:rFonts w:cs="Arial"/>
        </w:rPr>
        <w:t>An emergency continues to exist and the emergency regulations, Title 5 Sections 4800-4807 effective September 13, 2010, must be readopted pursuant to Government Code section 11346.1(h) in order to avoid serious harm to the public peace, health, safety, or general welfare, especially the welfare of students attending California’s low-achieving public schools.</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At its August 24, 2010 meeting, the State Board of Education (SBE) approved a Finding of Emergency, Proposed Emergency Regulations Title 5 California Code of Regulations Sections 4800-4807,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plement critical parent empowerment provisions so parents could utilize the statutory provisions in time to effectively implement reforms in low-performing schools for the 2011-2012 academic year. The OAL approved the Emergency Regulations effective September 13, 2010 and these emergency regulations are set to expire on March 15, 2011.</w:t>
      </w:r>
    </w:p>
    <w:p>
      <w:pPr>
        <w:pStyle w:val="Normal"/>
        <w:rPr>
          <w:rFonts w:cs="Arial"/>
        </w:rPr>
      </w:pPr>
      <w:r>
        <w:rPr>
          <w:rFonts w:cs="Arial"/>
        </w:rPr>
      </w:r>
    </w:p>
    <w:p>
      <w:pPr>
        <w:pStyle w:val="Normal"/>
        <w:rPr>
          <w:rFonts w:cs="Arial"/>
        </w:rPr>
      </w:pPr>
      <w:r>
        <w:rPr>
          <w:rFonts w:cs="Arial"/>
        </w:rPr>
        <w:t>In September 2010, the SBE commenced the permanent rulemaking package by approving the Notice of Proposed Rulemaking, the Initial Statement of Reasons, and the proposed regulations at its Board meeting and sent the regulations out for a 45-day comment period, commencing October 2, 2010 and ending November 17, 2010. At its December 2010 meeting, the SBE approved changes to those proposed regulations and directed that they be circulated for a 15-day public comment period, which took place between December 23, 2010 and January 6, 2011. The SBE is scheduled to hear an update on the progress that has been made in finalizing permanent regulations at its meeting of March 9-11, 2011.</w:t>
      </w:r>
    </w:p>
    <w:p>
      <w:pPr>
        <w:pStyle w:val="Normal"/>
        <w:rPr>
          <w:rFonts w:cs="Arial"/>
        </w:rPr>
      </w:pPr>
      <w:r>
        <w:rPr>
          <w:rFonts w:cs="Arial"/>
        </w:rPr>
      </w:r>
    </w:p>
    <w:p>
      <w:pPr>
        <w:pStyle w:val="Normal"/>
        <w:rPr>
          <w:rFonts w:cs="Arial"/>
        </w:rPr>
      </w:pPr>
      <w:r>
        <w:rPr>
          <w:rFonts w:cs="Arial"/>
        </w:rPr>
        <w:t xml:space="preserve">To ensure that the permanent regulations ultimately adopted by the SBE provide the necessary direction and clarification required, the extension of the existing emergency regulations is necessary for an additional 90-day period until permanent regulations can be finalized. In the absence of these emergency regulations, the public safety and well being of the parents and school districts currently engaged in the Parent Empowerment petition process is at risk. </w:t>
      </w:r>
    </w:p>
    <w:p>
      <w:pPr>
        <w:pStyle w:val="Normal"/>
        <w:rPr>
          <w:rFonts w:cs="Arial"/>
        </w:rPr>
      </w:pPr>
      <w:r>
        <w:rPr>
          <w:rFonts w:cs="Arial"/>
        </w:rPr>
      </w:r>
    </w:p>
    <w:p>
      <w:pPr>
        <w:pStyle w:val="Normal"/>
        <w:rPr>
          <w:rFonts w:cs="Arial"/>
        </w:rPr>
      </w:pPr>
      <w:r>
        <w:rPr>
          <w:rFonts w:cs="Arial"/>
          <w:b/>
        </w:rPr>
        <w:t>SPECIFIC FACTS DEMONSTRATING THE EXISTENCE OF AN EMERGENCY AND THE NEED FOR IMMEDIATE ACTION</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Overview</w:t>
      </w:r>
      <w:r>
        <w:rPr>
          <w:rFonts w:cs="Arial"/>
          <w:b/>
          <w:sz w:val="20"/>
          <w:szCs w:val="20"/>
        </w:rPr>
        <w:br/>
      </w:r>
      <w:r>
        <w:rPr>
          <w:rFonts w:cs="Arial"/>
          <w:sz w:val="20"/>
          <w:szCs w:val="20"/>
        </w:rPr>
        <w:br/>
      </w:r>
      <w:r>
        <w:rPr>
          <w:rFonts w:cs="Arial"/>
        </w:rPr>
        <w:t>These emergency regulations must be readopted in order to allow parents an opportunity to implement critical parent empowerment provisions in time for use in the 2011-2012 academic year. If the regulations are not adopted on an emergency basis, parents will be less effective in being able to utilize these provisions to trigger school improvement activities until an entire school year later because of the time-consuming tasks that must be completed by parents, districts, and the SBE after the regulations become effective.</w:t>
        <w:br/>
        <w:br/>
        <w:t>As explained below, these regulations help guide the multi-step process that is required under the law. Failure to approve these emergency regulations could potentially result not in a delay of a few weeks, but a one-year delay in the implementation of a critical program. Each academic year that goes by without positive change in low-achieving schools results in irreparable harm to students at schools subject to the parent empowerment provisions and disenfranchises parents seeking to exercise their rights under the law.</w:t>
      </w:r>
      <w:r>
        <w:rPr>
          <w:rFonts w:cs="Arial"/>
          <w:sz w:val="20"/>
          <w:szCs w:val="20"/>
        </w:rPr>
        <w:br/>
        <w:br/>
      </w:r>
      <w:r>
        <w:rPr>
          <w:rFonts w:cs="Arial"/>
          <w:b/>
        </w:rPr>
        <w:t>Background</w:t>
      </w:r>
    </w:p>
    <w:p>
      <w:pPr>
        <w:pStyle w:val="Normal"/>
        <w:rPr>
          <w:rFonts w:cs="Arial"/>
          <w:b/>
          <w:b/>
        </w:rPr>
      </w:pPr>
      <w:r>
        <w:rPr>
          <w:rFonts w:cs="Arial"/>
          <w:b/>
        </w:rPr>
      </w:r>
    </w:p>
    <w:p>
      <w:pPr>
        <w:pStyle w:val="Normal"/>
        <w:rPr>
          <w:rFonts w:cs="Arial"/>
        </w:rPr>
      </w:pPr>
      <w:r>
        <w:rPr>
          <w:rFonts w:cs="Arial"/>
        </w:rPr>
        <w:t xml:space="preserve">Despite years of the best efforts of California’s legislators, education leaders, teachers, and administrators, California’s achievement gap has been only marginally reduced. Further, many of the students who are not adequately achieving are concentrated in failing schools. Although academic achievement in these schools is slowly improving, achievement has not improved enough to reduce the achievement gap and provide students with the education and life opportunities necessary to a secure future for them, and for California’s society. Additionally, not all schools in need of improvement are taking aggressive action to improve student achievement. </w:t>
      </w:r>
    </w:p>
    <w:p>
      <w:pPr>
        <w:pStyle w:val="Normal"/>
        <w:rPr>
          <w:rFonts w:cs="Arial"/>
        </w:rPr>
      </w:pPr>
      <w:r>
        <w:rPr>
          <w:rFonts w:cs="Arial"/>
        </w:rPr>
      </w:r>
    </w:p>
    <w:p>
      <w:pPr>
        <w:pStyle w:val="Normal"/>
        <w:rPr>
          <w:rFonts w:cs="Arial"/>
        </w:rPr>
      </w:pPr>
      <w:r>
        <w:rPr>
          <w:rFonts w:cs="Arial"/>
        </w:rPr>
        <w:t xml:space="preserve">As a result, in 2010 the California State Legislature decided that the students in these schools can no longer wait for their educational opportunities to catch up. </w:t>
      </w:r>
      <w:r>
        <w:rPr/>
        <w:t xml:space="preserve">The parent empowerment provisions, SBX5 4, were enacted during this extraordinary session together with SBX5 1. The bills were double joined so that neither would be operative without enactment of the other. (See SBX5 4, section 4 and SBX5 1, section 24.) The parent empowerment provisions were intended to allow parents an opportunity to implement dramatic educational reforms in particular low-performing schools. </w:t>
      </w:r>
    </w:p>
    <w:p>
      <w:pPr>
        <w:pStyle w:val="Normal"/>
        <w:spacing w:before="280" w:after="280"/>
        <w:rPr>
          <w:rFonts w:cs="Arial"/>
          <w:b/>
          <w:b/>
        </w:rPr>
      </w:pPr>
      <w:r>
        <w:rPr>
          <w:b/>
        </w:rPr>
        <w:t>Specific Basis for the Original Finding of Emergency</w:t>
      </w:r>
    </w:p>
    <w:p>
      <w:pPr>
        <w:pStyle w:val="Normal"/>
        <w:rPr/>
      </w:pPr>
      <w:r>
        <w:rPr>
          <w:rFonts w:cs="Arial"/>
        </w:rPr>
        <w:t xml:space="preserve">With the Parent Empowerment provisions, the Legislature has given the parents of pupils in low-achieving schools the right to petition the local educational agency (LEA) to reform the school in which their child is or will be enrolled. Parent groups are beginning the petition process now and require guidance in the process of implementing this reform. In order to ensure that this remedy for the parents of pupils in low-achieving schools may begin now in order to force school change at the beginning of the 2011-2012 school year, the SBE must adopt emergency regulations to implement the provisions of Parent Empowerment. </w:t>
      </w:r>
    </w:p>
    <w:p>
      <w:pPr>
        <w:pStyle w:val="Normal"/>
        <w:rPr>
          <w:rFonts w:cs="Arial"/>
        </w:rPr>
      </w:pPr>
      <w:r>
        <w:rPr>
          <w:rFonts w:cs="Arial"/>
        </w:rPr>
      </w:r>
    </w:p>
    <w:p>
      <w:pPr>
        <w:pStyle w:val="Normal"/>
        <w:rPr/>
      </w:pPr>
      <w:r>
        <w:rPr/>
        <w:t>It is clear that without the emergency regulations, it would be more difficult for parents to avail themselves of the opportunity to improve their children’s educational opportunities through the parent empowerment provisions until after the 2011-2012 academic year. A delay of such length is clearly at odds with the underlying purpose of the statute to provide such opportunity as soon as possible. The fact that the legislation was enacted as an urgency measure during a special session in order to enable it to take effect demonstrate the intent for immediate implementation and the need for the emergency regulations.</w:t>
      </w:r>
    </w:p>
    <w:p>
      <w:pPr>
        <w:pStyle w:val="Normal"/>
        <w:rPr/>
      </w:pPr>
      <w:r>
        <w:rPr/>
      </w:r>
    </w:p>
    <w:p>
      <w:pPr>
        <w:pStyle w:val="Normal"/>
        <w:rPr/>
      </w:pPr>
      <w:r>
        <w:rPr/>
        <w:t>To implement the Parent Empowerment provisions and transform low-achieving schools in the 2011-2012 school year, parents and LEAs must engage in a lengthy process. A petition must be prepared, circulated and signed by at least one-half of the parents attending the subject school or a combination of parents attending the school and the schools that normally matriculate into the subject school. (Education Code section 53300) This will take considerable time because of the number of signatures needed, particularly in urban districts with large schools, in situations where signatures of parents at both the subject and matriculating schools are sought, and in rural districts where parents are widely dispersed. A determination must then be made whether one-half of the parents have signed the petition. This will take additional time.</w:t>
      </w:r>
    </w:p>
    <w:p>
      <w:pPr>
        <w:pStyle w:val="Normal"/>
        <w:rPr/>
      </w:pPr>
      <w:r>
        <w:rPr/>
      </w:r>
    </w:p>
    <w:p>
      <w:pPr>
        <w:pStyle w:val="Normal"/>
        <w:rPr/>
      </w:pPr>
      <w:r>
        <w:rPr/>
        <w:t>Once a determination is made that the required number of parents have signed the petition, an LEA must analyze the requested intervention as well as the other interventions available to it under Education Code section 53300. The LEA analysis and consideration of the option requested will likely take time. The LEA must implement the option requested by parents unless, in a regularly scheduled public hearing, it makes a written finding that it cannot implement the recommended intervention option and designates which of the other described options it will implement in the subsequent school year. (Education Code section 53300) If the LEA elects not to implement the recommended option, it must notice and conduct a public hearing and make written findings and assurances. This will take additional time. In this case, it must also notify the State Superintendent of Public Instruction and the SBE that the alternative governance option selected has substantial promise of enabling the school to make adequate yearly progress. (Education Code section 53301(b))</w:t>
      </w:r>
    </w:p>
    <w:p>
      <w:pPr>
        <w:pStyle w:val="Normal"/>
        <w:rPr>
          <w:rFonts w:eastAsia="Arial"/>
        </w:rPr>
      </w:pPr>
      <w:r>
        <w:rPr>
          <w:rFonts w:eastAsia="Arial"/>
        </w:rPr>
        <w:t xml:space="preserve"> </w:t>
      </w:r>
    </w:p>
    <w:p>
      <w:pPr>
        <w:pStyle w:val="Normal"/>
        <w:rPr/>
      </w:pPr>
      <w:r>
        <w:rPr/>
        <w:t>Once a decision is made, it will take time to implement the intervention option selected. All of this must be done sufficiently in advance of the new school year, which under California law is July 1, so that the option can actually be implemented. Under the transformation, restart and closure options, the LEA may have to reassign or lay-off staff. Under Education Code section 44951, a certificated employee is entitled to continue in his or her position, unless he or she receives written notice by March 15 that he or she may be released. Education Code section 44955 provides that an employee may not be terminated unless he or she receives written notice by May 15.</w:t>
      </w:r>
    </w:p>
    <w:p>
      <w:pPr>
        <w:pStyle w:val="Normal"/>
        <w:rPr/>
      </w:pPr>
      <w:r>
        <w:rPr/>
        <w:t>Thus, under these education provisions, an LEA that implements one of these intervention options will need adequate time to notify teachers of any intended reduction in force related to the intervention option.</w:t>
      </w:r>
    </w:p>
    <w:p>
      <w:pPr>
        <w:pStyle w:val="Normal"/>
        <w:rPr/>
      </w:pPr>
      <w:r>
        <w:rPr/>
      </w:r>
    </w:p>
    <w:p>
      <w:pPr>
        <w:pStyle w:val="Normal"/>
        <w:rPr/>
      </w:pPr>
      <w:r>
        <w:rPr/>
        <w:t>It is therefore clear that emergency regulations are necessary to timely implement the Parent Empowerment provisions. It is equally clear that these provisions cannot be effectively implemented without these emergency regulations.</w:t>
      </w:r>
    </w:p>
    <w:p>
      <w:pPr>
        <w:pStyle w:val="Normal"/>
        <w:rPr/>
      </w:pPr>
      <w:r>
        <w:rPr/>
      </w:r>
    </w:p>
    <w:p>
      <w:pPr>
        <w:pStyle w:val="Normal"/>
        <w:rPr/>
      </w:pPr>
      <w:r>
        <w:rPr/>
        <w:t>The emergency regulations interpret provisions of the law which, if not made specific, would create uncertainty and frustrate implementation. Section 4800(e), for example, defines parent or legal guardian to include persons holding the right to make educational decisions pursuant to specified provisions of law. Without this provision, there would be confusion regarding who can sign a petition. Similarly, section 4801(b) makes it clear that a parent can sign a petition once for each of his or her pupils attending a subject school or the elementary or middle school that normally matriculates into the subject school. Without this provision, there would be confusion as to whether a parent could sign for each of his or her children and confusion as to the number of parent signatures needed to reach the fifty percent threshold. The emergency regulations provide necessary guidance to the critical initial steps in the parent empowerment process. Without this guidance, effective implementation of the law would be frustrated.</w:t>
      </w:r>
    </w:p>
    <w:p>
      <w:pPr>
        <w:pStyle w:val="Normal"/>
        <w:rPr/>
      </w:pPr>
      <w:r>
        <w:rPr/>
      </w:r>
    </w:p>
    <w:p>
      <w:pPr>
        <w:pStyle w:val="Normal"/>
        <w:rPr/>
      </w:pPr>
      <w:r>
        <w:rPr>
          <w:b/>
        </w:rPr>
        <w:t xml:space="preserve">Additional Specific Facts Arising Since the Initial Adoption of the Emergency Regulations Demonstrating the Need for Readoption of the Emergency Regulations </w:t>
      </w:r>
    </w:p>
    <w:p>
      <w:pPr>
        <w:pStyle w:val="Normal"/>
        <w:rPr>
          <w:b/>
          <w:b/>
        </w:rPr>
      </w:pPr>
      <w:r>
        <w:rPr>
          <w:b/>
        </w:rPr>
      </w:r>
    </w:p>
    <w:p>
      <w:pPr>
        <w:pStyle w:val="Normal"/>
        <w:rPr/>
      </w:pPr>
      <w:r>
        <w:rPr/>
        <w:t xml:space="preserve">All of the facts and circumstances, set forth above, which justified the adoption of the emergency regulations in September, 2010, continue to hold true today. In addition, since the Emergency Regulations were adopted, at least one group of parents has attempted to invoke the provisions of the Parent Empowerment law by submission of a petition to Compton Unified School District in an attempt to transform McKinley Elementary School into one of the four intervention models with a request for a specific charter school. That attempt, filed with the Compton District in December, resulted in litigation between the parents and the District and contentious litigation between both sides, as was extensively covered by the media. The litigation and ensuing conflict between the parties has illustrated the need to ensure that the permanent regulations address issues that had not been previously contemplated. While the SBE continues  with the permanent rule-making process, it is more imperative than ever that the emergency regulations remain in place until the permanent regulations can be finalized. In addition, since the SBE has been made aware that parents at other schools are getting ready to launch similar petitions with their LEAs, it remains vitally important that these parents continue to have basic guidelines to follow which cover such issues as how to circulate a petition and what content must be contained in the petition, at minimum, to ensure a fair and orderly process. </w:t>
      </w:r>
    </w:p>
    <w:p>
      <w:pPr>
        <w:pStyle w:val="Normal"/>
        <w:rPr>
          <w:b/>
          <w:b/>
        </w:rPr>
      </w:pPr>
      <w:r>
        <w:rPr>
          <w:b/>
        </w:rPr>
      </w:r>
    </w:p>
    <w:p>
      <w:pPr>
        <w:pStyle w:val="Normal"/>
        <w:rPr>
          <w:b/>
          <w:b/>
        </w:rPr>
      </w:pPr>
      <w:r>
        <w:rPr>
          <w:b/>
        </w:rPr>
        <w:t>These Issues Could Not Be Addressed Through Nonemergency Regulations</w:t>
      </w:r>
    </w:p>
    <w:p>
      <w:pPr>
        <w:pStyle w:val="Normal"/>
        <w:rPr>
          <w:b/>
          <w:b/>
        </w:rPr>
      </w:pPr>
      <w:r>
        <w:rPr>
          <w:b/>
        </w:rPr>
      </w:r>
    </w:p>
    <w:p>
      <w:pPr>
        <w:pStyle w:val="Normal"/>
        <w:rPr/>
      </w:pPr>
      <w:r>
        <w:rPr/>
        <w:t>The parent empowerment legislation, SBX5 4, was chaptered January 7, 2010 and was effective on April 12, 2010. The SBE first considered these emergency regulations at its July 14-15, 2010 meeting. The SBE also held scheduled meetings on March 10-11, 2010 and May 5-7, 2010.</w:t>
      </w:r>
    </w:p>
    <w:p>
      <w:pPr>
        <w:pStyle w:val="Normal"/>
        <w:rPr/>
      </w:pPr>
      <w:r>
        <w:rPr/>
      </w:r>
    </w:p>
    <w:p>
      <w:pPr>
        <w:pStyle w:val="Normal"/>
        <w:rPr/>
      </w:pPr>
      <w:r>
        <w:rPr/>
        <w:t>It has taken time for parent groups and the SBE to identify the need for rules to guide the petition process. The first date the SBE might have considered nonemergency regulations was May 2010. Given the time required to prepare a regulation package and the many other significant issues that required SBE action, this was not possible. Moreover, n</w:t>
      </w:r>
      <w:r>
        <w:rPr>
          <w:rFonts w:cs="Arial"/>
        </w:rPr>
        <w:t>onemergency regulations approved by the SBE in May would not, given the requirements of the nonemergency rule making process and the public interest in these provisions, have been in effect in time to allow for implementation of school transformation in 2011-2012.</w:t>
      </w:r>
    </w:p>
    <w:p>
      <w:pPr>
        <w:pStyle w:val="Normal"/>
        <w:rPr>
          <w:rFonts w:cs="Arial"/>
        </w:rPr>
      </w:pPr>
      <w:r>
        <w:rPr>
          <w:rFonts w:cs="Arial"/>
        </w:rPr>
      </w:r>
    </w:p>
    <w:p>
      <w:pPr>
        <w:pStyle w:val="Normal"/>
        <w:rPr/>
      </w:pPr>
      <w:r>
        <w:rPr/>
        <w:t>It would also have been ill advised for the SBE to have approved regulations before the list of lowest-achieving schools, which defined the universe of schools subject to the parent empowerment provisions, was available. Until that time, parents would not have known whether their school could be subject to the parent empowerment provisions and would therefore have been less likely to participate in the rule making process. As discussed below, the list was not available before May 24, 2010.</w:t>
      </w:r>
    </w:p>
    <w:p>
      <w:pPr>
        <w:pStyle w:val="Normal"/>
        <w:rPr>
          <w:rFonts w:cs="Arial"/>
        </w:rPr>
      </w:pPr>
      <w:r>
        <w:rPr>
          <w:rFonts w:cs="Arial"/>
        </w:rPr>
      </w:r>
    </w:p>
    <w:p>
      <w:pPr>
        <w:pStyle w:val="Normal"/>
        <w:rPr/>
      </w:pPr>
      <w:r>
        <w:rPr/>
        <w:t>Specifically, implementation of the Parent Empowerment provisions could not take place until after identification of the list of persistently lowest-achieving schools under Education Code section 53201. Pursuant to Education Code section 53300, Parent Empowerment interventions may be sought only in schools not identified as “a persistently lowest-achieving school under Section 53201 . . .” (Education Code section 53300 imposes other conditions as well.)</w:t>
      </w:r>
    </w:p>
    <w:p>
      <w:pPr>
        <w:pStyle w:val="Normal"/>
        <w:rPr/>
      </w:pPr>
      <w:r>
        <w:rPr/>
      </w:r>
    </w:p>
    <w:p>
      <w:pPr>
        <w:pStyle w:val="Normal"/>
        <w:rPr/>
      </w:pPr>
      <w:r>
        <w:rPr/>
        <w:t xml:space="preserve">Education Code section 53201 was enacted during the extraordinary session referenced above by SBX5 1, section 8. Education Code 53201, in conjunction with Education Code section 53200, directed the State Superintendent of Public Instruction and the SBE to develop a list of persistently lowest-achieving schools. The methodology for developing the list under Education 53201 was complex and had to be approved as part of the federal School Improvement Grant and was also related to eligibility for federal Race to the Top School Improvement Grants. As such, development of the methodology was affected by various waivers that needed to be approved by the United States Department of Education. The methodology was approved by the SBE at its March 10-11, 2010 meeting for submission to the United States Department of Education for approval. See SBE agenda item 18, item 18 addendum at </w:t>
      </w:r>
      <w:hyperlink r:id="rId2">
        <w:r>
          <w:rPr>
            <w:rStyle w:val="InternetLink"/>
          </w:rPr>
          <w:t>http://www.cde.ca.gov/be/ag/ag/yr10/agenda201003.asp</w:t>
        </w:r>
      </w:hyperlink>
      <w:r>
        <w:rPr/>
        <w:t xml:space="preserve">. </w:t>
      </w:r>
    </w:p>
    <w:p>
      <w:pPr>
        <w:pStyle w:val="Normal"/>
        <w:rPr/>
      </w:pPr>
      <w:r>
        <w:rPr/>
      </w:r>
    </w:p>
    <w:p>
      <w:pPr>
        <w:pStyle w:val="Normal"/>
        <w:rPr/>
      </w:pPr>
      <w:r>
        <w:rPr/>
        <w:t xml:space="preserve">Because the California application for federal School Improvement Grant funding, which included the final list of persistently lowest-achieving schools under Education 53201, underwent a number of changes through the federal review process, it was not approved until June 24, 2010. (See July 14 – 15, 2010 SBE agenda item 26, page 2 of 6 at </w:t>
      </w:r>
      <w:hyperlink r:id="rId3">
        <w:r>
          <w:rPr>
            <w:rStyle w:val="InternetLink"/>
          </w:rPr>
          <w:t>http://www.cde.ca.gov/be/ag/ag/yr10/documents/jul10item26.doc</w:t>
        </w:r>
      </w:hyperlink>
      <w:r>
        <w:rPr/>
        <w:t xml:space="preserve">.) </w:t>
      </w:r>
    </w:p>
    <w:p>
      <w:pPr>
        <w:pStyle w:val="Normal"/>
        <w:rPr/>
      </w:pPr>
      <w:r>
        <w:rPr/>
      </w:r>
    </w:p>
    <w:p>
      <w:pPr>
        <w:pStyle w:val="Normal"/>
        <w:rPr/>
      </w:pPr>
      <w:r>
        <w:rPr/>
        <w:t xml:space="preserve">The California definition of persistently lowest-achieving schools was not approved until May 24, 2010. (See July 14 – 15, 2010 Board agenda item 26, page 3 of 6 at </w:t>
      </w:r>
      <w:hyperlink r:id="rId4">
        <w:r>
          <w:rPr>
            <w:rStyle w:val="InternetLink"/>
          </w:rPr>
          <w:t>http://www.cde.ca.gov/be/ag/ag/yr10/documents/jul10item26.doc</w:t>
        </w:r>
      </w:hyperlink>
      <w:r>
        <w:rPr/>
        <w:t>.) Therefore, identification of schools subject to the Parent Empowerment provisions could not take place until then. Given the complexity of these interwoven initiatives, the SBE could not consider Parent Empowerment regulations until the list of persistently lowest-achieving schools was approved by the United States Department of Education.</w:t>
      </w:r>
    </w:p>
    <w:p>
      <w:pPr>
        <w:pStyle w:val="Normal"/>
        <w:rPr/>
      </w:pPr>
      <w:r>
        <w:rPr/>
      </w:r>
    </w:p>
    <w:p>
      <w:pPr>
        <w:pStyle w:val="Normal"/>
        <w:rPr/>
      </w:pPr>
      <w:r>
        <w:rPr/>
        <w:t xml:space="preserve">Since the adoption of the emergency regulations in September 2010, the SBE has worked diligently to adopt permanent rulemaking in this area and has made substantial progress towards that end: having held one 45-day comment period subsequent to notice of the permanent rulemaking package in September 2010 and one 15-day comment period at the end of December 2010. During each comment period, the SBE received hundreds of comments. Due, however, to the change in the Governorship at the start of 2011 and the resulting change in 7 out of 11 members of the SBE, who were not all able to take their seats until February 2011, and due to the fact that events in Compton have demonstrated a need to address issues in the permanent regulations that had not been previously contemplated, additional time is necessary before the SBE will be ready to adopt permanent regulations. Thus, readoption of the current emergency regulations for an additional 90 days is necessary at this time.  </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and federal statutes is necessary in the proposed emergency regulations in order to provide clarity to the reader and allow them to find all applicable references in one place [Title 1 California Code of Regulations 12(b)].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 33031, Education Code.</w:t>
      </w:r>
    </w:p>
    <w:p>
      <w:pPr>
        <w:pStyle w:val="Normal"/>
        <w:rPr>
          <w:rFonts w:cs="Arial"/>
        </w:rPr>
      </w:pPr>
      <w:r>
        <w:rPr>
          <w:rFonts w:cs="Arial"/>
        </w:rPr>
      </w:r>
    </w:p>
    <w:p>
      <w:pPr>
        <w:pStyle w:val="Normal"/>
        <w:rPr>
          <w:rFonts w:cs="Arial"/>
        </w:rPr>
      </w:pPr>
      <w:r>
        <w:rPr>
          <w:rFonts w:cs="Arial"/>
        </w:rPr>
        <w:t>Reference: Sections 53, 53202, 53300, Education Code; and 20 U.S.C. Sections 6311 and 6316.</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sz w:val="28"/>
          <w:szCs w:val="28"/>
          <w:u w:val="single"/>
        </w:rPr>
      </w:pPr>
      <w:r>
        <w:rPr>
          <w:rFonts w:cs="Arial"/>
          <w:b/>
          <w:sz w:val="28"/>
          <w:szCs w:val="28"/>
          <w:u w:val="single"/>
        </w:rPr>
      </w:r>
    </w:p>
    <w:p>
      <w:pPr>
        <w:pStyle w:val="Normal"/>
        <w:rPr/>
      </w:pPr>
      <w:r>
        <w:rPr>
          <w:rFonts w:cs="Arial"/>
        </w:rPr>
        <w:t xml:space="preserve">SBX5 4 (Romero) was signed into law on January 7, 2010, and became effective on April 14, 2010. The Parent Empowerment provisions allow the parents of pupils who are enrolled in a school that is not identified as a “persistently lowest-achieving school” pursuant to Education Code section 53202, but is subject to corrective action pursuant to paragraph (7) of Section 1116(b) of the federal Elementary and Secondary Education </w:t>
      </w:r>
    </w:p>
    <w:p>
      <w:pPr>
        <w:pStyle w:val="Normal"/>
        <w:rPr>
          <w:rFonts w:cs="Arial"/>
          <w:b/>
          <w:b/>
          <w:sz w:val="28"/>
          <w:szCs w:val="28"/>
          <w:u w:val="single"/>
        </w:rPr>
      </w:pPr>
      <w:r>
        <w:rPr>
          <w:rFonts w:cs="Arial"/>
        </w:rPr>
        <w:t xml:space="preserve">Act (20 U.S.C. Section 6301 et seq.) and has an Academic Performance Index score of less than 800, the option to petition the LEA to implement reform in the school. The options for reform include, and are limited to, the four interventions identified in paragraphs (1) to (4), inclusive, of Education Code section 53202(a) and the federally mandated alternative governance arrangement pursuant to section 1116(b)(8)(B)(v) of the federal Elementary and Secondary Education Act (20 U.S.C. Section 6301 et seq.). To ensure that this option is made immediately available to parents of pupils in California’s low-achieving schools, the SBE must readopt the existing emergency regulations. </w:t>
      </w:r>
    </w:p>
    <w:p>
      <w:pPr>
        <w:pStyle w:val="Normal"/>
        <w:rPr>
          <w:rFonts w:cs="Arial"/>
          <w:b/>
          <w:b/>
          <w:sz w:val="28"/>
          <w:szCs w:val="28"/>
          <w:u w:val="single"/>
        </w:rPr>
      </w:pPr>
      <w:r>
        <w:rPr>
          <w:rFonts w:cs="Arial"/>
          <w:b/>
          <w:sz w:val="28"/>
          <w:szCs w:val="28"/>
          <w:u w:val="single"/>
        </w:rPr>
      </w:r>
    </w:p>
    <w:p>
      <w:pPr>
        <w:pStyle w:val="Normal"/>
        <w:rPr>
          <w:rFonts w:cs="Arial"/>
        </w:rPr>
      </w:pPr>
      <w:r>
        <w:rPr>
          <w:rFonts w:cs="Arial"/>
        </w:rPr>
        <w:t>Important requirements established by the Parent Empowerment statutes include:</w:t>
      </w:r>
    </w:p>
    <w:p>
      <w:pPr>
        <w:pStyle w:val="Normal"/>
        <w:rPr>
          <w:rFonts w:cs="Arial"/>
        </w:rPr>
      </w:pPr>
      <w:r>
        <w:rPr>
          <w:rFonts w:cs="Arial"/>
        </w:rPr>
      </w:r>
    </w:p>
    <w:p>
      <w:pPr>
        <w:pStyle w:val="Normal"/>
        <w:numPr>
          <w:ilvl w:val="0"/>
          <w:numId w:val="1"/>
        </w:numPr>
        <w:rPr>
          <w:rFonts w:cs="Arial"/>
        </w:rPr>
      </w:pPr>
      <w:r>
        <w:rPr>
          <w:rFonts w:cs="Arial"/>
        </w:rPr>
        <w:t>A parent of pupils enrolled in the subject school is eligible to sign the petition. The petition may also be signed by a parent of pupils enrolled in schools that normally matriculate into the named school.</w:t>
      </w:r>
    </w:p>
    <w:p>
      <w:pPr>
        <w:pStyle w:val="Normal"/>
        <w:rPr>
          <w:rFonts w:cs="Arial"/>
        </w:rPr>
      </w:pPr>
      <w:r>
        <w:rPr>
          <w:rFonts w:cs="Arial"/>
        </w:rPr>
      </w:r>
    </w:p>
    <w:p>
      <w:pPr>
        <w:pStyle w:val="Normal"/>
        <w:numPr>
          <w:ilvl w:val="0"/>
          <w:numId w:val="1"/>
        </w:numPr>
        <w:rPr>
          <w:rFonts w:cs="Arial"/>
        </w:rPr>
      </w:pPr>
      <w:r>
        <w:rPr>
          <w:rFonts w:cs="Arial"/>
        </w:rPr>
        <w:t>An LEA shall adopt the option requested by the parents unless it finds that it cannot implement the specific recommended option and instead designates in writing which of the other options identified in these statutes it will implement.</w:t>
      </w:r>
    </w:p>
    <w:p>
      <w:pPr>
        <w:pStyle w:val="Normal"/>
        <w:rPr>
          <w:rFonts w:cs="Arial"/>
        </w:rPr>
      </w:pPr>
      <w:r>
        <w:rPr>
          <w:rFonts w:cs="Arial"/>
        </w:rPr>
      </w:r>
    </w:p>
    <w:p>
      <w:pPr>
        <w:pStyle w:val="Normal"/>
        <w:numPr>
          <w:ilvl w:val="0"/>
          <w:numId w:val="1"/>
        </w:numPr>
        <w:rPr>
          <w:rFonts w:cs="Arial"/>
        </w:rPr>
      </w:pPr>
      <w:r>
        <w:rPr>
          <w:rFonts w:cs="Arial"/>
        </w:rPr>
        <w:t>The LEA must implement the chosen option in the subsequent school year.</w:t>
      </w:r>
    </w:p>
    <w:p>
      <w:pPr>
        <w:pStyle w:val="Normal"/>
        <w:rPr>
          <w:rFonts w:cs="Arial"/>
        </w:rPr>
      </w:pPr>
      <w:r>
        <w:rPr>
          <w:rFonts w:cs="Arial"/>
        </w:rPr>
      </w:r>
    </w:p>
    <w:p>
      <w:pPr>
        <w:pStyle w:val="Normal"/>
        <w:numPr>
          <w:ilvl w:val="0"/>
          <w:numId w:val="1"/>
        </w:numPr>
        <w:rPr>
          <w:rFonts w:cs="Arial"/>
        </w:rPr>
      </w:pPr>
      <w:r>
        <w:rPr>
          <w:rFonts w:cs="Arial"/>
        </w:rPr>
        <w:t>No more than 75 schools shall be subject to a petition authorized by these statutes.</w:t>
      </w:r>
    </w:p>
    <w:p>
      <w:pPr>
        <w:pStyle w:val="Normal"/>
        <w:rPr>
          <w:rFonts w:cs="Arial"/>
        </w:rPr>
      </w:pPr>
      <w:r>
        <w:rPr>
          <w:rFonts w:cs="Arial"/>
        </w:rPr>
      </w:r>
    </w:p>
    <w:p>
      <w:pPr>
        <w:pStyle w:val="Normal"/>
        <w:rPr>
          <w:rFonts w:cs="Arial"/>
        </w:rPr>
      </w:pPr>
      <w:r>
        <w:rPr>
          <w:rFonts w:cs="Arial"/>
        </w:rPr>
        <w:t>The regulations that are proposed to implement the Parent Empowerment include:</w:t>
      </w:r>
    </w:p>
    <w:p>
      <w:pPr>
        <w:pStyle w:val="Normal"/>
        <w:rPr>
          <w:rFonts w:cs="Arial"/>
        </w:rPr>
      </w:pPr>
      <w:r>
        <w:rPr>
          <w:rFonts w:cs="Arial"/>
        </w:rPr>
      </w:r>
    </w:p>
    <w:p>
      <w:pPr>
        <w:pStyle w:val="Normal"/>
        <w:numPr>
          <w:ilvl w:val="0"/>
          <w:numId w:val="2"/>
        </w:numPr>
        <w:rPr>
          <w:rFonts w:cs="Arial"/>
        </w:rPr>
      </w:pPr>
      <w:r>
        <w:rPr>
          <w:rFonts w:cs="Arial"/>
        </w:rPr>
        <w:t>The definition of parent for the purpose of determining who is eligible to sign a petition which facilitates consistent LEA determination of whether one-half of the parents of pupils attending schools have signed the petition</w:t>
      </w:r>
    </w:p>
    <w:p>
      <w:pPr>
        <w:pStyle w:val="Normal"/>
        <w:ind w:left="360" w:firstLine="360"/>
        <w:rPr>
          <w:rFonts w:cs="Arial"/>
        </w:rPr>
      </w:pPr>
      <w:r>
        <w:rPr>
          <w:rFonts w:cs="Arial"/>
        </w:rPr>
      </w:r>
    </w:p>
    <w:p>
      <w:pPr>
        <w:pStyle w:val="Normal"/>
        <w:numPr>
          <w:ilvl w:val="0"/>
          <w:numId w:val="2"/>
        </w:numPr>
        <w:rPr>
          <w:rFonts w:cs="Arial"/>
        </w:rPr>
      </w:pPr>
      <w:r>
        <w:rPr>
          <w:rFonts w:cs="Arial"/>
        </w:rPr>
        <w:t>The minimum content to be included in a petition to an LEA.</w:t>
      </w:r>
    </w:p>
    <w:p>
      <w:pPr>
        <w:pStyle w:val="Normal"/>
        <w:rPr>
          <w:rFonts w:cs="Arial"/>
        </w:rPr>
      </w:pPr>
      <w:r>
        <w:rPr>
          <w:rFonts w:cs="Arial"/>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ocal agencies or school districts.</w:t>
      </w:r>
    </w:p>
    <w:p>
      <w:pPr>
        <w:pStyle w:val="Normal"/>
        <w:widowControl w:val="false"/>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bCs/>
          <w:iCs/>
        </w:rPr>
      </w:pPr>
      <w:r>
        <w:rPr>
          <w:bCs/>
          <w:iCs/>
        </w:rPr>
        <w:t>The emergency regulations would not result in any additional costs or savings on local agencies or school districts.</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11 [California Department of Educ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1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0/agenda201003.asp" TargetMode="External"/><Relationship Id="rId3" Type="http://schemas.openxmlformats.org/officeDocument/2006/relationships/hyperlink" Target="http://www.cde.ca.gov/be/ag/ag/yr10/documents/jul10item26.doc" TargetMode="External"/><Relationship Id="rId4" Type="http://schemas.openxmlformats.org/officeDocument/2006/relationships/hyperlink" Target="http://www.cde.ca.gov/be/ag/ag/yr10/documents/jul10item26.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17:00Z</dcterms:created>
  <dc:creator> </dc:creator>
  <dc:description/>
  <cp:keywords>SBX5 4 low-achieving schools achievement gap implement provisions of Parent Empowerment.</cp:keywords>
  <dc:language>en-US</dc:language>
  <cp:lastModifiedBy> </cp:lastModifiedBy>
  <cp:lastPrinted>2011-03-07T17:02:00Z</cp:lastPrinted>
  <dcterms:modified xsi:type="dcterms:W3CDTF">2011-03-08T23:41:00Z</dcterms:modified>
  <cp:revision>6</cp:revision>
  <dc:subject>Parent Emp Readoption FOE.</dc:subject>
  <dc:title>March 2011 Agenda Item 4 Addendum Attachment 1 - Meeting Agendas (CA State Board of Education)</dc:title>
</cp:coreProperties>
</file>