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1item09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7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9 – </w:t>
            </w:r>
            <w:r>
              <w:rPr/>
              <w:t>Standardized Testing and Reporting Program: Adoption of California Modified Assessment Performance Level Descriptors for English–Language Arts in Grade Nine, Algebra I, and Life Science in Grade Ten</w:t>
            </w:r>
            <w:r>
              <w:rPr>
                <w:rFonts w:cs="Arial"/>
              </w:rPr>
              <w:t>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>
          <w:rFonts w:cs="Arial"/>
        </w:rPr>
        <w:t>Please make the following correction to the text of Item 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lete the first sentence of page 2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 xml:space="preserve">California </w:t>
      </w:r>
      <w:r>
        <w:rPr/>
        <w:t>educators who participated in the standard setting process developed the SSPI’s Proposed CMA PLDs in a meeting held prior to the standard setting workshop.”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place sentence with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 xml:space="preserve">California </w:t>
      </w:r>
      <w:r>
        <w:rPr/>
        <w:t xml:space="preserve">educators who participated in the standard setting process developed the SSPI’s Proposed CMA PLDs.”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80" w:hanging="1680"/>
        <w:rPr>
          <w:rFonts w:cs="Arial"/>
        </w:rPr>
      </w:pPr>
      <w:r>
        <w:rPr>
          <w:rFonts w:cs="Arial"/>
        </w:rPr>
        <w:t>No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12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25:00Z</dcterms:created>
  <dc:creator>Administrator</dc:creator>
  <dc:description/>
  <cp:keywords>itemadd9</cp:keywords>
  <dc:language>en-US</dc:language>
  <cp:lastModifiedBy> </cp:lastModifiedBy>
  <cp:lastPrinted>2011-03-07T16:35:00Z</cp:lastPrinted>
  <dcterms:modified xsi:type="dcterms:W3CDTF">2011-03-08T23:42:00Z</dcterms:modified>
  <cp:revision>9</cp:revision>
  <dc:subject>Standardized Testing and Reporting Program: Adoption of California Modified Assessment Performance Level Descriptors for English–Language Arts in Grade Nine, Algebra I, and Life Science in Grade Ten.</dc:subject>
  <dc:title>March 2011 Agenda Item 9 Addendum - Meeting Agendas (CA State Board of Education)</dc:title>
</cp:coreProperties>
</file>