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5—</w:t>
            </w:r>
            <w:r>
              <w:rPr>
                <w:color w:val="000000"/>
              </w:rPr>
              <w:t>Elementary and Secondary Education Act: Proposed Criteria and Methodology for the Review of 92 Local Educational Agencies in Cohort 1 Program Improvement Corrective Action.</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ttached are results of the application of the set of academic criteria, detailed in Attachment 1, to the 92 local educational agencies (LEAs) in Program Improvement Corrective Action Cohort 1. </w:t>
      </w:r>
    </w:p>
    <w:p>
      <w:pPr>
        <w:pStyle w:val="Normal"/>
        <w:rPr>
          <w:rFonts w:cs="Arial"/>
        </w:rPr>
      </w:pPr>
      <w:r>
        <w:rPr>
          <w:rFonts w:cs="Arial"/>
        </w:rPr>
      </w:r>
    </w:p>
    <w:p>
      <w:pPr>
        <w:pStyle w:val="Normal"/>
        <w:rPr>
          <w:rFonts w:cs="Arial"/>
        </w:rPr>
      </w:pPr>
      <w:r>
        <w:rPr>
          <w:rFonts w:cs="Arial"/>
        </w:rPr>
        <w:t xml:space="preserve">Attachment 2a is a listing of the 92 LEAs in summed rank order using </w:t>
      </w:r>
      <w:r>
        <w:rPr/>
        <w:t>the most recent testing and graduation rate data.</w:t>
      </w:r>
    </w:p>
    <w:p>
      <w:pPr>
        <w:pStyle w:val="Normal"/>
        <w:rPr>
          <w:rFonts w:cs="Arial"/>
        </w:rPr>
      </w:pPr>
      <w:r>
        <w:rPr>
          <w:rFonts w:cs="Arial"/>
        </w:rPr>
      </w:r>
    </w:p>
    <w:p>
      <w:pPr>
        <w:pStyle w:val="Normal"/>
        <w:rPr>
          <w:rFonts w:cs="Arial"/>
        </w:rPr>
      </w:pPr>
      <w:r>
        <w:rPr>
          <w:rFonts w:cs="Arial"/>
        </w:rPr>
        <w:t>Attachment 2b is also a listing of the 92 LEAs in summed rank order using the most recent testing and graduation rate data, but it also includes the results of the California Modified Assessment (CMA) in Algebra for grades seven and eight (based on the CDE recommended proficiency cut points) and the application of the federally required three percent cap for the California Alternate Performance Assessment and CMA. Attachment 2b is being provided in anticipation of approval of Item 9, which is the Standardized Testing and Reporting Program: Adoption of California Modified Assessment Performance Level Descriptors for English-Language Arts in Grade Nine, Algebra I, and Life Science in Grade Ten, at the March 2011 State Board of Education meeting. The inclusion of CMA results impacts Adequate Year Progress (AYP) calculations in some districts and their associated Summed Rank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680" w:hanging="1680"/>
        <w:rPr/>
      </w:pPr>
      <w:r>
        <w:rPr>
          <w:rFonts w:cs="Arial"/>
        </w:rPr>
        <w:t>Attachment 2a:</w:t>
        <w:tab/>
      </w:r>
      <w:r>
        <w:rPr/>
        <w:t>Ranking of 92 Local Educational Agencies in Cohort 1 of Program Improvement Year 3 (3 Pages)</w:t>
      </w:r>
    </w:p>
    <w:p>
      <w:pPr>
        <w:pStyle w:val="Normal"/>
        <w:ind w:left="1680" w:hanging="1680"/>
        <w:rPr/>
      </w:pPr>
      <w:r>
        <w:rPr/>
      </w:r>
    </w:p>
    <w:p>
      <w:pPr>
        <w:pStyle w:val="Normal"/>
        <w:ind w:left="1680" w:hanging="1680"/>
        <w:rPr>
          <w:rFonts w:cs="Arial"/>
        </w:rPr>
      </w:pPr>
      <w:r>
        <w:rPr/>
        <w:t>Attachment 2b: Ranking of 92 Local Educational Agencies in Cohort 1 of Program Improvement Year 3, including California Modified Assessment Results (3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49:00Z</dcterms:created>
  <dc:creator>CDE\PColvin</dc:creator>
  <dc:description/>
  <cp:keywords>itemadd.15</cp:keywords>
  <dc:language>en-US</dc:language>
  <cp:lastModifiedBy> </cp:lastModifiedBy>
  <cp:lastPrinted>2011-03-08T08:06:00Z</cp:lastPrinted>
  <dcterms:modified xsi:type="dcterms:W3CDTF">2011-03-09T00:23:00Z</dcterms:modified>
  <cp:revision>15</cp:revision>
  <dc:subject>Item 15–Elementary and Secondary Education Act: Proposed Criteria and Methodology for the Review of 92 Local Educational Agencies in Cohort 1 Program Improvement Corrective Action.</dc:subject>
  <dc:title>March 2011 Agenda Item 15 Addendum - Meeting Agendas (CA State Board of Education)</dc:title>
</cp:coreProperties>
</file>