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1item16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7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6 – Inclusion of Middle School Dropouts in the Academic Performance Index – Approve Commencement of the Rulemaking Proces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 1039.1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Attached is the Economic and Fiscal Impact Statement indicating there is no fiscal impact for the inclusion of grade eight and grade nine dropout rates in th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cademic Performance Index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80" w:hanging="1680"/>
        <w:rPr/>
      </w:pPr>
      <w:r>
        <w:rPr>
          <w:rFonts w:cs="Arial"/>
        </w:rPr>
        <w:t>Attachment 4:</w:t>
        <w:tab/>
        <w:t>The Fiscal Impact Statement (4 Page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05 P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52:00Z</dcterms:created>
  <dc:creator>Administrator</dc:creator>
  <dc:description/>
  <cp:keywords>itemadd16</cp:keywords>
  <dc:language>en-US</dc:language>
  <cp:lastModifiedBy> </cp:lastModifiedBy>
  <cp:lastPrinted>2011-03-07T14:29:00Z</cp:lastPrinted>
  <dcterms:modified xsi:type="dcterms:W3CDTF">2011-03-08T23:42:00Z</dcterms:modified>
  <cp:revision>9</cp:revision>
  <dc:subject>Inclusion of Middle School Dropouts in the Academic Performance Index – Approve Commencement of the Rulemaking Process for Amendments to the California Code of Regulations, Title 5, Section 1039.1.</dc:subject>
  <dc:title>March 2011 Agenda Item 16 Addendum - Meeting Agendas (CA State Board of Education)</dc:title>
</cp:coreProperties>
</file>