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snapToGrid w:val="false"/>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y 3,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18—Elementary and Secondary Education Act: Supplemental Educational Services Providers: Approval of Providers to the 2011–13 State Board of Education-Approved Supplemental Educational Services Provider List and Request for Two Waivers Under Title I, Part A Section 9401 of the Elementary and Secondary Education Act.</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bookmarkStart w:id="3" w:name="Text7"/>
      <w:bookmarkStart w:id="4" w:name="Text7"/>
      <w:bookmarkEnd w:id="4"/>
    </w:p>
    <w:p>
      <w:pPr>
        <w:pStyle w:val="Normal"/>
        <w:rPr/>
      </w:pPr>
      <w:r>
        <w:rPr/>
        <w:t>Attachment 2 is the 2011–13 Supplemental Educational Services Providers Application Summary. The Summary provides information about the specific criteria for each application category and the number and percentage of applicants within each category.</w:t>
      </w:r>
    </w:p>
    <w:p>
      <w:pPr>
        <w:pStyle w:val="Normal"/>
        <w:rPr/>
      </w:pPr>
      <w:r>
        <w:rPr/>
      </w:r>
    </w:p>
    <w:p>
      <w:pPr>
        <w:pStyle w:val="Normal"/>
        <w:rPr/>
      </w:pPr>
      <w:r>
        <w:rPr/>
        <w:t>Attachment 3 is the California Department of Education Recommended 2011–13 Supplemental Educational Services Provider Applicants that met the standard of adequate as defined in the State Board of Education (SBE) adopted rubric in all four program elements (Attachment 1). This list identifies the content areas for which the applicant is authorized to provide service(s) as well as the specific populations it is authorized to serve, pending approval by the SBE.</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560" w:hanging="1560"/>
        <w:rPr/>
      </w:pPr>
      <w:r>
        <w:rPr/>
        <w:t>Attachment 2:</w:t>
        <w:tab/>
        <w:t>2011–13 Supplemental Educational Services Providers Application Summary (2 Pages)</w:t>
      </w:r>
    </w:p>
    <w:p>
      <w:pPr>
        <w:pStyle w:val="Normal"/>
        <w:rPr/>
      </w:pPr>
      <w:r>
        <w:rPr/>
      </w:r>
    </w:p>
    <w:p>
      <w:pPr>
        <w:pStyle w:val="Normal"/>
        <w:ind w:left="1560" w:hanging="1560"/>
        <w:rPr/>
      </w:pPr>
      <w:r>
        <w:rPr/>
        <w:t>Attachment 3:</w:t>
        <w:tab/>
        <w:t>California Department of Education Recommended 2011–13 Supplemental Educational Services Provider Applicants (11 Pages)</w:t>
      </w:r>
    </w:p>
    <w:p>
      <w:pPr>
        <w:pStyle w:val="Normal"/>
        <w:ind w:left="1560" w:hanging="1560"/>
        <w:rPr/>
      </w:pPr>
      <w:r>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ind w:left="1560" w:hanging="1560"/>
        <w:rPr/>
      </w:pPr>
      <w:r>
        <w:rPr/>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ind w:left="1560" w:hanging="1560"/>
        <w:rPr/>
      </w:pPr>
      <w:bookmarkStart w:id="5" w:name="_1366550351"/>
      <w:bookmarkStart w:id="6" w:name="_1366550338"/>
      <w:bookmarkStart w:id="7" w:name="_1366546554"/>
      <w:bookmarkStart w:id="8" w:name="_1366546198"/>
      <w:bookmarkStart w:id="9" w:name="_1366447402"/>
      <w:bookmarkStart w:id="10" w:name="_1366441923"/>
      <w:bookmarkStart w:id="11" w:name="_1366441847"/>
      <w:bookmarkStart w:id="12" w:name="_1366441833"/>
      <w:bookmarkStart w:id="13" w:name="_1366104133"/>
      <w:bookmarkStart w:id="14" w:name="_1366092038"/>
      <w:bookmarkStart w:id="15" w:name="_1366092020"/>
      <w:bookmarkStart w:id="16" w:name="_1366091998"/>
      <w:bookmarkStart w:id="17" w:name="_1366021628"/>
      <w:bookmarkStart w:id="18" w:name="_1366018943"/>
      <w:bookmarkStart w:id="19" w:name="_1366010718"/>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9586" w:dyaOrig="125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3pt;height:629.45pt" filled="f" o:ole="">
            <v:imagedata r:id="rId5" o:title=""/>
          </v:shape>
          <o:OLEObject Type="Embed" ProgID="Word.Document.12" ShapeID="ole_rId4" DrawAspect="Content" ObjectID="_764187942" r:id="rId4"/>
        </w:object>
      </w:r>
    </w:p>
    <w:p>
      <w:pPr>
        <w:pStyle w:val="Normal"/>
        <w:jc w:val="center"/>
        <w:rPr>
          <w:b/>
          <w:b/>
        </w:rPr>
      </w:pPr>
      <w:r>
        <w:rPr>
          <w:b/>
        </w:rPr>
        <w:t>Distribution by Type of Provider</w:t>
      </w:r>
    </w:p>
    <w:p>
      <w:pPr>
        <w:pStyle w:val="Normal"/>
        <w:jc w:val="center"/>
        <w:rPr>
          <w:b/>
          <w:b/>
        </w:rPr>
      </w:pPr>
      <w:r>
        <w:rPr>
          <w:b/>
        </w:rPr>
      </w:r>
    </w:p>
    <w:tbl>
      <w:tblPr>
        <w:tblW w:w="9157" w:type="dxa"/>
        <w:jc w:val="center"/>
        <w:tblInd w:w="0" w:type="dxa"/>
        <w:tblLayout w:type="fixed"/>
        <w:tblCellMar>
          <w:top w:w="0" w:type="dxa"/>
          <w:left w:w="108" w:type="dxa"/>
          <w:bottom w:w="0" w:type="dxa"/>
          <w:right w:w="108" w:type="dxa"/>
        </w:tblCellMar>
      </w:tblPr>
      <w:tblGrid>
        <w:gridCol w:w="2776"/>
        <w:gridCol w:w="2403"/>
        <w:gridCol w:w="2400"/>
        <w:gridCol w:w="1578"/>
      </w:tblGrid>
      <w:tr>
        <w:trPr>
          <w:trHeight w:val="564"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ype of Entity</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2010 Approved for 2010–12 Service Period</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2011 Recommended for Approval for 2011–13 Service Period</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otal</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harter Schools (not in P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mmunity-Based</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unty Offices of Education</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aith-Based</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or-Profi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4</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75</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ocal Educational Agencies (not in P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ocal Educational Agencies (in P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on-Profi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1</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rivate School</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ublic Schools (not in PI)</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ole Proprietor</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r>
      <w:tr>
        <w:trPr>
          <w:trHeight w:val="552" w:hRule="atLeast"/>
        </w:trPr>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otal</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91</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6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52</w:t>
            </w:r>
          </w:p>
        </w:tc>
      </w:tr>
    </w:tbl>
    <w:p>
      <w:pPr>
        <w:pStyle w:val="Normal"/>
        <w:rPr>
          <w:sz w:val="22"/>
          <w:szCs w:val="22"/>
        </w:rPr>
      </w:pPr>
      <w:r>
        <w:rPr>
          <w:sz w:val="22"/>
          <w:szCs w:val="22"/>
        </w:rPr>
      </w:r>
    </w:p>
    <w:p>
      <w:pPr>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26" w:charSpace="0"/>
        </w:sectPr>
        <w:pStyle w:val="Normal"/>
        <w:rPr>
          <w:sz w:val="22"/>
          <w:szCs w:val="22"/>
        </w:rPr>
      </w:pPr>
      <w:r>
        <w:rPr>
          <w:sz w:val="22"/>
          <w:szCs w:val="22"/>
        </w:rPr>
      </w: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73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1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Futuro ! Onlin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1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 At-Home Tutor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36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 TUTOR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Apprend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 on 1 Academic Laptop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 on 1 Academic Tuto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91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1 on 1 WE CAN Querer es Poder (West East Community Access Network,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1 to 1 Study Buddy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1 CTOA Mathnasiu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on-1 Learning with Laptop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st Class Preparatory Pre-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 + Educational Cente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48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 A A ACADEMIC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48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 to Z In-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 Tree of Knowledge Educational Service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avanza (Extreme Learning DBA Aavanz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acus In-Home Tutoring,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bl>
    <w:p>
      <w:pPr>
        <w:pStyle w:val="Normal"/>
        <w:jc w:val="center"/>
        <w:rPr>
          <w:b/>
          <w:b/>
        </w:rPr>
      </w:pPr>
      <w:r>
        <w:rPr>
          <w:b/>
        </w:rPr>
        <w:t>California Department of Education Recommended 2011–13 Supplemental Educational Services Provider Applicants</w:t>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sz w:val="20"/>
          <w:szCs w:val="20"/>
        </w:rPr>
      </w:pPr>
      <w:r>
        <w:rPr>
          <w:sz w:val="20"/>
          <w:szCs w:val="20"/>
        </w:rPr>
      </w: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C Learn,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cademic Tutoring Service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4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ccess to Learn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ce it by Sylva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ce it by Sylva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CE Tutoring Service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celerado Academic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ction Learning System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8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dvanced Reading Solutions LLC dba UROK Learning Instit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42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dvocates 4 Education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leta Pallios, DBA Huntington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9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lternatives Unlimited,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lpha Learning Centers LLC DBA Sylvan Learning Center Huntington Beac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le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mazing A Academic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naheim Kumon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10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pple Corps Tutoring sponsored by the Foundation for California Community Colleg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pplied Scholastics Internation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RC Associat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bl>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asic Educational Services Team,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oyer Learning Center (Boyer Associates,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7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rain Hurricane,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ridge of Knowledge LLC dba Sylvan Learning Center in Glendal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ridge of Knowledge LLC dba Sylvan Learning Center in Studio City / Sherman Oak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eastAsia="Arial" w:cs="Arial"/>
                <w:sz w:val="20"/>
                <w:szCs w:val="20"/>
              </w:rPr>
              <w:t xml:space="preserve">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rier VI, Inc., DBA Huntington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right Sky Learning,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alifornia Tutoring Company,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90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atapult Learning West, LLC (DBA Catapult Learn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enter for Fathers and Famil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esar Chavez Found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hula Vista Elementary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 not in Program Improvement</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lub Z! In-Home Tutoring (Michelle Morgan DBA Club Z! In-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lub Z! In-Home Tutoring Service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bl>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109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lub Z! In-Home Tutoring, Romano-Schuster, Incorporated dba Club Z! In-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llege Admissions Counselor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ole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mmunity College Foundation,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raft Community Care Center Inc., DBA STS Academ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D. &amp; S. Learning Systems, Inc., DBA Sylvan Learning-Chino/Ontario</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D. &amp; S. Learning Systems, Inc., DBA Sylvan Learning-Claremont</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D. &amp; S. Learning Systems, Inc., DBA Sylvan Learning-Diamond Ba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D. &amp; S. Learning Systems, Inc., DBA Sylvan Learning-Etiwand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D. &amp; S. Learning Systems, Inc., DBA Sylvan Learning-Glendor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D. &amp; S. Learning Systems, Inc., DBA Sylvan Learning-Rancho Cucamonga</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aekyo America, Inc. (DBA: E.nopi / Academia E.nop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100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BA Sylvan Learning Centers, The Southern California Learning Corpor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octrina Tutoring</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ducationAdvantage!,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bl>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ducational Advantage LLC. DBA Xamaze In 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ducators Plu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duThin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ol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ncourage Tomorrow</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TS Educational &amp; Tutorial Services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xtreme Learn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ashola Mitchell Education Solution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undations Educational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riendly Community Outreach Center (FCO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Gandara Educational Services, LLC - DBA Club Z! In-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Glendale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 not in Program Improvement</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Hill Ventures, Inc. dba Tutoring Clu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lluminate Edge Inc DBA Sylvan Learning Mantec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nland Empire Learning Systems, Inc., DBA Sylvan Learning Center of Temecul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nnovadia LLC</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air Learning, LLC (Jai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bl>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amie M. Perkins, LLC, DBA: Club Z! Tutoring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JR Tutoring, LLC DBA: Tutoring Club of Watsonvill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ohn Corcoran Found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PC Ventures Inc;, dba: Sylvan Learning Center in Riversi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PH Ventures Inc.; DBA: Sylvan Learning Center in Heme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PM Ventures, DBA: Sylvan Learning Center in Moreno Valle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PP Ventures Inc.; DBA: Sylvan Learning Center in San Marin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PR Ventures Inc;, DBA: Sylvan Learning Center in Rial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PS Ventures, Inc.; dba: Sylvan Learning Center in Redland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ump Into Reading / JIR Enterprise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0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Vision,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idCare Intention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imberly and Associate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nowledge Quest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onishi Consulting LLC, DBA Kumon Math and Reading Center of Stant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S Franklin Learning Systems, DBA: Sylvan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bl>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TCO, LLC, DBA Club Z In-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umon Math and Reading Center of San Fernand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umon Math and Reading Chino-Nor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48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ding Edge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rning Ladder,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rning Network Founda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rning Partners, Inc. DBS Sylvan Learning-Anaheim Hill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rning Partners, Inc. DBS Sylvan Learning-Fullert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rning Solutions, d/b/a A+ Learning Solution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gacy Tutoring, LLC dba Club Z! In-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ricela Castro dba Club Z! In-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ole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th Support Service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ivate School</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ilestones Family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oving Forward Education, DBA Girls Moving Forward, Boys Moving Forwar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tional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akland Parents Togeth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bl>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rion's Min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xford Tutoring,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asadenaLEARNs After School Progra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EA  not in Program Improvement</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BD Learning Center, Inc.; DBA Sylvan Learning Center – Corona/Norc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GLR Inc. dba Sylvan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ofessional Tutors of America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ogressive Instruction LLC DBA Club Z!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o-Youth / HEART After-Schoo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 Houtzer &amp; Associates, Inc., DBA/Club Z! In-Home Tutoring Services ("Club 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EACH Learning Academy/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eading and Beyon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egal Pacific Group LLC, DBA Huntington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oberts Family Development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ocket Learn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osecrans Teachers' Connection (RT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ole Proprietorship</w:t>
            </w:r>
          </w:p>
        </w:tc>
      </w:tr>
    </w:tbl>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SB Education, Inc DBA Sylvan Learning Center of Santa Clara Coun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afe Passag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ay Yes! To Life, Inc. DBA, A Say Yes! TO Life Educational Servic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ERRF After School Program, DBA After School Academy-Tehama C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unty Office of Education</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mart Education LLC DBA Club Z!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mart Kids Tutoring &amp; Learning Center,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46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pectrum Solution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tudentnest,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ullivan Learning System,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ylvan Learning – MixPage Educational Services,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84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ylvan Learning Center of Carmel Valley operated by Knowledge Boost,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ylvan Learning Center of Irvine operated by Knowledge Boost,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ylvan Learning of Bakersfiel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7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ylvan Learning of San Mateo Count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ylvan Learning of the Bay Area (Bay Area Education Support System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bl>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84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 &amp; M Coffey Enterprises DBA Club Z In Home Tutor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48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each-n-Tuto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The Achievement Academy, LL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he Great Change Corporation, d/b/a Kumon Math and Reading Centers</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1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he Learning Curv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The Target Excellence Progra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59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hink Togeth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59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otal Education Solution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UTORIFIC! (Matt Oppenheim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ole Proprietorship</w:t>
            </w:r>
          </w:p>
        </w:tc>
      </w:tr>
      <w:tr>
        <w:trPr>
          <w:trHeight w:val="51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utoring USA Inc, dba Club 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utorWorks IN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ltimate Success Learn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are's Education Specialist and Consultants -- (www.wareseducation.com)</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51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hole Systems Learnin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87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NO Scholastic Enrichment, Inc. DBA Huntington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71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Woodland Hills Learning, Inc. DBA Mathnasium of Northridge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48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orld Literacy Crusad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bl>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0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60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XCEL Educational Servic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Youth Policy Institu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Zingerham Education DBA Sylvan Learning Cente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or-profit Agency</w:t>
            </w:r>
          </w:p>
        </w:tc>
      </w:tr>
    </w:tbl>
    <w:p>
      <w:pPr>
        <w:pStyle w:val="Normal"/>
        <w:rPr/>
      </w:pPr>
      <w:r>
        <w:rPr/>
      </w:r>
    </w:p>
    <w:sectPr>
      <w:headerReference w:type="default" r:id="rId30"/>
      <w:footerReference w:type="default" r:id="rId3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1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1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1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1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1 A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1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1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1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1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1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7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8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9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10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11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2</w:t>
    </w:r>
  </w:p>
  <w:p>
    <w:pPr>
      <w:pStyle w:val="Header"/>
      <w:tabs>
        <w:tab w:val="clear" w:pos="8640"/>
        <w:tab w:val="center" w:pos="4320" w:leader="none"/>
        <w:tab w:val="left" w:pos="6840" w:leader="none"/>
      </w:tabs>
      <w:jc w:val="right"/>
      <w:rPr/>
    </w:pPr>
    <w:r>
      <w:rPr>
        <w:rFonts w:cs="Arial"/>
        <w:sz w:val="18"/>
        <w:szCs w:val="18"/>
      </w:rPr>
      <w:t>Page 1 of 2</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2</w:t>
    </w:r>
  </w:p>
  <w:p>
    <w:pPr>
      <w:pStyle w:val="Header"/>
      <w:tabs>
        <w:tab w:val="clear" w:pos="8640"/>
        <w:tab w:val="center" w:pos="4320" w:leader="none"/>
        <w:tab w:val="left" w:pos="6840" w:leader="none"/>
      </w:tabs>
      <w:jc w:val="right"/>
      <w:rPr/>
    </w:pPr>
    <w:r>
      <w:rPr>
        <w:rFonts w:cs="Arial"/>
        <w:sz w:val="18"/>
        <w:szCs w:val="18"/>
      </w:rPr>
      <w:t>Page 2 of 2</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1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2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3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4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5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may11item18</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6 of 11</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3:40:00Z</dcterms:created>
  <dc:creator>CDE\LEstacio</dc:creator>
  <dc:description/>
  <cp:keywords>Itemadd18</cp:keywords>
  <dc:language>en-US</dc:language>
  <cp:lastModifiedBy> </cp:lastModifiedBy>
  <cp:lastPrinted>2011-05-10T16:38:00Z</cp:lastPrinted>
  <dcterms:modified xsi:type="dcterms:W3CDTF">2011-05-16T20:06:00Z</dcterms:modified>
  <cp:revision>3</cp:revision>
  <dc:subject>Elementary and Secondary Education Act: Supplemental Educational Services Providers: Approval of Providers to the 2011–13 State Board of Education-Approved Supplemental Educational Services Provider List and Request for Two Waivers Under Title I, Part A Section 9401 of the Elementary and Secondary Education Act.</dc:subject>
  <dc:title>May 2011 Agenda Item 18 Addendum - Meeting Agendas (CA State Board of Education)</dc:title>
</cp:coreProperties>
</file>