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snapToGrid w:val="false"/>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y 3,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8—Elementary and Secondary Education Act: Supplemental Educational Services Providers: Approval of Providers to the 2011–13 State Board of Education-Approved Supplemental Educational Services Provider List and Request for Two Waivers Under Title I, Part A Section 9401 of the Elementary and Secondary Education Act.</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bookmarkStart w:id="3" w:name="Text7"/>
      <w:bookmarkStart w:id="4" w:name="Text7"/>
      <w:bookmarkEnd w:id="4"/>
    </w:p>
    <w:p>
      <w:pPr>
        <w:pStyle w:val="Normal"/>
        <w:rPr/>
      </w:pPr>
      <w:r>
        <w:rPr/>
        <w:t>Attachment 2 is the 2011–13 Supplemental Educational Services Providers Application Summary. The Summary provides information about the specific criteria for each application category and the number and percentage of applicants within each category.</w:t>
      </w:r>
    </w:p>
    <w:p>
      <w:pPr>
        <w:pStyle w:val="Normal"/>
        <w:rPr/>
      </w:pPr>
      <w:r>
        <w:rPr/>
      </w:r>
    </w:p>
    <w:p>
      <w:pPr>
        <w:pStyle w:val="Normal"/>
        <w:rPr/>
      </w:pPr>
      <w:r>
        <w:rPr/>
        <w:t>Attachment 3 is the California Department of Education Recommended 2011–13 Supplemental Educational Services Provider Applicants that met the standard of adequate as defined in the State Board of Education (SBE) adopted rubric in all four program elements (Attachment 1). This list identifies the content areas for which the applicant is authorized to provide service(s) as well as the specific populations it is authorized to serve, pending approval by the SBE.</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60" w:hanging="1560"/>
        <w:rPr/>
      </w:pPr>
      <w:r>
        <w:rPr/>
        <w:t>Attachment 2:</w:t>
        <w:tab/>
        <w:t>2011–13 Supplemental Educational Services Providers Application Summary (2 Pages)</w:t>
      </w:r>
    </w:p>
    <w:p>
      <w:pPr>
        <w:pStyle w:val="Normal"/>
        <w:rPr/>
      </w:pPr>
      <w:r>
        <w:rPr/>
      </w:r>
    </w:p>
    <w:p>
      <w:pPr>
        <w:pStyle w:val="Normal"/>
        <w:ind w:left="1560" w:hanging="1560"/>
        <w:rPr/>
      </w:pPr>
      <w:r>
        <w:rPr/>
        <w:t>Attachment 3:</w:t>
        <w:tab/>
        <w:t>California Department of Education Recommended 2011–13 Supplemental Educational Services Provider Applicants (11 Pages)</w:t>
      </w:r>
    </w:p>
    <w:p>
      <w:pPr>
        <w:pStyle w:val="Normal"/>
        <w:ind w:left="1560" w:hanging="1560"/>
        <w:rPr/>
      </w:pPr>
      <w:r>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ind w:left="1560" w:hanging="1560"/>
        <w:rPr/>
      </w:pPr>
      <w:r>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ind w:left="1560" w:hanging="1560"/>
        <w:rPr/>
      </w:pPr>
      <w:bookmarkStart w:id="5" w:name="_1366550351"/>
      <w:bookmarkStart w:id="6" w:name="_1366550338"/>
      <w:bookmarkStart w:id="7" w:name="_1366546554"/>
      <w:bookmarkStart w:id="8" w:name="_1366546198"/>
      <w:bookmarkStart w:id="9" w:name="_1366447402"/>
      <w:bookmarkStart w:id="10" w:name="_1366441923"/>
      <w:bookmarkStart w:id="11" w:name="_1366441847"/>
      <w:bookmarkStart w:id="12" w:name="_1366441833"/>
      <w:bookmarkStart w:id="13" w:name="_1366104133"/>
      <w:bookmarkStart w:id="14" w:name="_1366092038"/>
      <w:bookmarkStart w:id="15" w:name="_1366092020"/>
      <w:bookmarkStart w:id="16" w:name="_1366091998"/>
      <w:bookmarkStart w:id="17" w:name="_1366021628"/>
      <w:bookmarkStart w:id="18" w:name="_1366018943"/>
      <w:bookmarkStart w:id="19" w:name="_1366010718"/>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9586" w:dyaOrig="12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3pt;height:629.45pt" filled="f" o:ole="">
            <v:imagedata r:id="rId5" o:title=""/>
          </v:shape>
          <o:OLEObject Type="Embed" ProgID="Word.Document.12" ShapeID="ole_rId4" DrawAspect="Content" ObjectID="_1866416736" r:id="rId4"/>
        </w:object>
      </w:r>
    </w:p>
    <w:p>
      <w:pPr>
        <w:pStyle w:val="Normal"/>
        <w:jc w:val="center"/>
        <w:rPr>
          <w:b/>
          <w:b/>
        </w:rPr>
      </w:pPr>
      <w:r>
        <w:rPr>
          <w:b/>
        </w:rPr>
        <w:t>Distribution by Type of Provider</w:t>
      </w:r>
    </w:p>
    <w:p>
      <w:pPr>
        <w:pStyle w:val="Normal"/>
        <w:jc w:val="center"/>
        <w:rPr>
          <w:b/>
          <w:b/>
        </w:rPr>
      </w:pPr>
      <w:r>
        <w:rPr>
          <w:b/>
        </w:rPr>
      </w:r>
    </w:p>
    <w:tbl>
      <w:tblPr>
        <w:tblW w:w="9157" w:type="dxa"/>
        <w:jc w:val="center"/>
        <w:tblInd w:w="0" w:type="dxa"/>
        <w:tblLayout w:type="fixed"/>
        <w:tblCellMar>
          <w:top w:w="0" w:type="dxa"/>
          <w:left w:w="108" w:type="dxa"/>
          <w:bottom w:w="0" w:type="dxa"/>
          <w:right w:w="108" w:type="dxa"/>
        </w:tblCellMar>
      </w:tblPr>
      <w:tblGrid>
        <w:gridCol w:w="2776"/>
        <w:gridCol w:w="2403"/>
        <w:gridCol w:w="2400"/>
        <w:gridCol w:w="1578"/>
      </w:tblGrid>
      <w:tr>
        <w:trPr>
          <w:trHeight w:val="564"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ype of Entity</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2010 Approved for 2010–12 Service Period</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2011 Recommended for Approval for 2011–13 Service Period</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otal</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harter Schools (not in P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mmunity-Based</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unty Offices of Educ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aith-Based</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r-Profi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5</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ocal Educational Agencies (not in P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ocal Educational Agencies (in P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n-Profi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rivate School</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ublic Schools (not in P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le Proprieto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otal</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9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6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52</w:t>
            </w:r>
          </w:p>
        </w:tc>
      </w:tr>
    </w:tbl>
    <w:p>
      <w:pPr>
        <w:pStyle w:val="Normal"/>
        <w:rPr>
          <w:sz w:val="22"/>
          <w:szCs w:val="22"/>
        </w:rPr>
      </w:pPr>
      <w:r>
        <w:rPr>
          <w:sz w:val="22"/>
          <w:szCs w:val="22"/>
        </w:rPr>
      </w:r>
    </w:p>
    <w:p>
      <w:pPr>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26" w:charSpace="0"/>
        </w:sectPr>
        <w:pStyle w:val="Normal"/>
        <w:rPr>
          <w:sz w:val="22"/>
          <w:szCs w:val="22"/>
        </w:rPr>
      </w:pPr>
      <w:r>
        <w:rPr>
          <w:sz w:val="22"/>
          <w:szCs w:val="22"/>
        </w:rPr>
      </w: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73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Futuro ! Onli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At-Home Tutor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36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TUTOR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Apprend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on 1 Academic Laptop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on 1 Academic Tuto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91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1 on 1 WE CAN Querer es Poder (West East Community Access Network,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1 to 1 Study Buddy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 CTOA Mathnasiu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on-1 Learning with Laptop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st Class Preparatory Pre-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 + Educational Cente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 A A ACADEMIC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 to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 Tree of Knowledge Educational Servic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avanza (Extreme Learning DBA Aavanz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acus In-Home Tutoring,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pStyle w:val="Normal"/>
        <w:jc w:val="center"/>
        <w:rPr>
          <w:b/>
          <w:b/>
        </w:rPr>
      </w:pPr>
      <w:r>
        <w:rPr>
          <w:b/>
        </w:rPr>
        <w:t>California Department of Education Recommended 2011–13 Supplemental Educational Services Provider Applicants</w:t>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20"/>
          <w:szCs w:val="20"/>
        </w:rPr>
      </w:pPr>
      <w:r>
        <w:rPr>
          <w:sz w:val="20"/>
          <w:szCs w:val="20"/>
        </w:rPr>
      </w: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C Learn,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ademic Tutoring Servic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4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cess to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e it by Sylva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e it by Sylva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E Tutoring Servic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elerado Academic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tion Learning Syste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dvanced Reading Solutions LLC dba UROK Learning Instit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2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dvocates 4 Education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eta Pallios, DBA Huntingto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9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ternatives Unlimited,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pha Learning Centers LLC DBA Sylvan Learning Center Huntington Beac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le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mazing A Academic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naheim Kumon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10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pple Corps Tutoring sponsored by the Foundation for California Community Colleg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pplied Scholastics Internat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RC Associat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bl>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asic Educational Services Team,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oyer Learning Center (Boyer Associates,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7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rain Hurricane,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ridge of Knowledge LLC dba Sylvan Learning Center in Glenda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ridge of Knowledge LLC dba Sylvan Learning Center in Studio City / Sherman Oak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eastAsia="Arial" w:cs="Arial"/>
                <w:sz w:val="20"/>
                <w:szCs w:val="20"/>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rier VI, Inc., DBA Huntingto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right Sky Learning,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alifornia Tutoring Company,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90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atapult Learning West, LLC (DBA Catapult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enter for Fathers and Famil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esar Chavez Found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hula Vista Elementary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 not in Program Improvement</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ub Z! In-Home Tutoring (Michelle Morgan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ub Z! In-Home Tutoring Servic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109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ub Z! In-Home Tutoring, Romano-Schuster, Incorporated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llege Admissions Counselo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mmunity College Foundation,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raft Community Care Center Inc., DBA STS Academ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Chino/Ontario</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Claremont</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Diamond Ba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Etiwand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Glendor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Rancho Cucamonga</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aekyo America, Inc. (DBA: E.nopi / Academia E.nop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100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BA Sylvan Learning Centers, The Southern California Learning Corpor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ctrina Tutoring</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ducationAdvantage!,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ducational Advantage LLC. DBA Xamaze In 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ducators Plu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duThin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l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courage Tomorrow</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TS Educational &amp; Tutorial Services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xtreme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ashola Mitchell Education Solution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undations Educational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riendly Community Outreach Center (FCO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andara Educational Services, LLC -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lendale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 not in Program Improvement</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Hill Ventures, Inc. dba Tutoring Clu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lluminate Edge Inc DBA Sylvan Learning Mantec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nland Empire Learning Systems, Inc., DBA Sylvan Learning Center of Temecul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nnovadia LLC</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air Learning, LLC (Jai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amie M. Perkins, LLC, DBA: Club Z! Tutoring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JR Tutoring, LLC DBA: Tutoring Club of Watsonvil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ohn Corcoran Found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C Ventures Inc;, dba: Sylvan Learning Center in Riversi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H Ventures Inc.; DBA: Sylvan Learning Center in Heme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M Ventures, DBA: Sylvan Learning Center in Moreno Valle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P Ventures Inc.; DBA: Sylvan Learning Center in San Mari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R Ventures Inc;, DBA: Sylvan Learning Center in Rial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S Ventures, Inc.; dba: Sylvan Learning Center in Redland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ump Into Reading / JIR Enterpris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0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Vision,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idCare Intent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imberly and Associat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nowledge Quest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onishi Consulting LLC, DBA Kumon Math and Reading Center of Stant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S Franklin Learning Systems, DBA: Sylva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TCO, LLC,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umon Math and Reading Center of San Fernand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umon Math and Reading Chino-Nor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ding Edge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rning Ladder,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rning Network Found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rning Partners, Inc. DBS Sylvan Learning-Anaheim Hill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rning Partners, Inc. DBS Sylvan Learning-Fullert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rning Solutions, d/b/a A+ Learning Solut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gacy Tutoring, LLC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ricela Castro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th Support Servic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ivate School</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ilestones Family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oving Forward Education, DBA Girls Moving Forward, Boys Moving Forwar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tional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akland Parents Toget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bl>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rion's Min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xford Tutoring,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asadenaLEARNs After School Progra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  not in Program Improvement</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BD Learning Center, Inc.; DBA Sylvan Learning Center – Corona/Nor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GLR Inc. dba Sylva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ofessional Tutors of America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ogressive Instruction LLC DBA Club Z!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o-Youth / HEART After-Schoo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 Houtzer &amp; Associates, Inc., DBA/Club Z! In-Home Tutoring Services ("Club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ACH Learning Academy/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ading and Beyon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gal Pacific Group LLC, DBA Huntingto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oberts Family Development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ocket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osecrans Teachers' Connection (R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le Proprietorship</w:t>
            </w:r>
          </w:p>
        </w:tc>
      </w:tr>
    </w:tbl>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SB Education, Inc DBA Sylvan Learning Center of Santa Clara Coun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afe Passag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ay Yes! To Life, Inc. DBA, A Say Yes! TO Life Educational Servi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ERRF After School Program, DBA After School Academy-Tehama 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unty Office of Education</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mart Education LLC DBA Club Z!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mart Kids Tutoring &amp; Learning Center,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6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pectrum Solut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tudentnest,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llivan Learning System,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 MixPage Educational Services,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4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Center of Carmel Valley operated by Knowledge Boost,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Center of Irvine operated by Knowledge Boost,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of Bakersfiel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7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of San Mateo Coun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of the Bay Area (Bay Area Education Support Syste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84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 &amp; M Coffey Enterprises DBA Club Z In 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each-n-Tut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The Achievement Academy,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he Great Change Corporation, d/b/a Kumon Math and Reading Centers</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he Learning Curv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The Target Excellence Progra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9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hink Toget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9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otal Education Solut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UTORIFIC! (Matt Oppenheim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le Proprietorship</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utoring USA Inc, dba Club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utorWork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ltimate Success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are's Education Specialist and Consultants -- (www.wareseducation.co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hole Systems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87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NO Scholastic Enrichment, Inc. DBA Huntingto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7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Woodland Hills Learning, Inc. DBA Mathnasium of Northridg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orld Literacy Crus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bl>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0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0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XCEL Educational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Youth Policy Instit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Zingerham Education DBA Sylva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pStyle w:val="Normal"/>
        <w:rPr/>
      </w:pPr>
      <w:r>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7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8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9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10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11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2</w:t>
    </w:r>
  </w:p>
  <w:p>
    <w:pPr>
      <w:pStyle w:val="Header"/>
      <w:tabs>
        <w:tab w:val="clear" w:pos="8640"/>
        <w:tab w:val="center" w:pos="4320" w:leader="none"/>
        <w:tab w:val="left" w:pos="6840" w:leader="none"/>
      </w:tabs>
      <w:jc w:val="right"/>
      <w:rPr/>
    </w:pPr>
    <w:r>
      <w:rPr>
        <w:rFonts w:cs="Arial"/>
        <w:sz w:val="18"/>
        <w:szCs w:val="18"/>
      </w:rPr>
      <w:t>Page 1 of 2</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2</w:t>
    </w:r>
  </w:p>
  <w:p>
    <w:pPr>
      <w:pStyle w:val="Header"/>
      <w:tabs>
        <w:tab w:val="clear" w:pos="8640"/>
        <w:tab w:val="center" w:pos="4320" w:leader="none"/>
        <w:tab w:val="left" w:pos="6840" w:leader="none"/>
      </w:tabs>
      <w:jc w:val="right"/>
      <w:rPr/>
    </w:pPr>
    <w:r>
      <w:rPr>
        <w:rFonts w:cs="Arial"/>
        <w:sz w:val="18"/>
        <w:szCs w:val="18"/>
      </w:rPr>
      <w:t>Page 2 of 2</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1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2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3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4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5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6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3:40:00Z</dcterms:created>
  <dc:creator>CDE\LEstacio</dc:creator>
  <dc:description/>
  <cp:keywords>Itemadd18</cp:keywords>
  <dc:language>en-US</dc:language>
  <cp:lastModifiedBy> </cp:lastModifiedBy>
  <cp:lastPrinted>2011-05-10T16:38:00Z</cp:lastPrinted>
  <dcterms:modified xsi:type="dcterms:W3CDTF">2011-05-16T20:06:00Z</dcterms:modified>
  <cp:revision>3</cp:revision>
  <dc:subject>Elementary and Secondary Education Act: Supplemental Educational Services Providers: Approval of Providers to the 2011–13 State Board of Education-Approved Supplemental Educational Services Provider List and Request for Two Waivers Under Title I, Part A Section 9401 of the Elementary and Secondary Education Act.</dc:subject>
  <dc:title>May 2011 Agenda Item 18 Addendum - Meeting Agendas (CA State Board of Education)</dc:title>
</cp:coreProperties>
</file>