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1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9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usan K. Burr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>2012-2013 State Board of Education Student Member: Recommendation of Three Finalists for Submission to the Governor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Aschwanden, Chan, Cohn, Ramos, and Straus) recommends that the State Board of Education approve three 2012-13 student member finalists for submission to the Governor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2-13 Student Member of the Board Position to be Forwarded for the Governor’s Consideration and Appointment (3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10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05:00Z</dcterms:created>
  <dc:creator>Jaime Hastings</dc:creator>
  <dc:description/>
  <cp:keywords>SBE-004</cp:keywords>
  <dc:language>en-US</dc:language>
  <cp:lastModifiedBy>Administrator</cp:lastModifiedBy>
  <cp:lastPrinted>2011-11-08T18:39:00Z</cp:lastPrinted>
  <dcterms:modified xsi:type="dcterms:W3CDTF">2011-11-09T02:39:00Z</dcterms:modified>
  <cp:revision>6</cp:revision>
  <dc:subject>Item 1 – 2012-2013 State Board of Education Student Member: Recommendation of Three Finalists for Submission to the Governor.</dc:subject>
  <dc:title>November 2011 Agenda Item 1 Addendum - Meeting Agendas (CA State Board of Education)</dc:title>
</cp:coreProperties>
</file>