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sz w:val="18"/>
                <w:szCs w:val="18"/>
              </w:rPr>
              <w:t>addendum-sep11item0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ugust 24,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05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5 – Elementary and Secondary Education Act Update: School Improvement Grant: Status of Renewal of Funding for Year 2 of Cohort 1 Fiscal Year 2009 Local Educational Agencies and Schools for the Sub-Grants Under Section 1003(g), and other Elementary and Secondary Education Act Updates as Appropriate.</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Attachment 2 provides an update on the summary of findings and proposed resolutions that have been made to ensure compliance with the statutory requirements as defined by the U.S. Department of Education (ED).</w:t>
      </w:r>
    </w:p>
    <w:p>
      <w:pPr>
        <w:pStyle w:val="Normal"/>
        <w:rPr>
          <w:rFonts w:cs="Arial"/>
        </w:rPr>
      </w:pPr>
      <w:r>
        <w:rPr>
          <w:rFonts w:cs="Arial"/>
        </w:rPr>
      </w:r>
    </w:p>
    <w:p>
      <w:pPr>
        <w:pStyle w:val="Normal"/>
        <w:rPr>
          <w:rFonts w:cs="Arial"/>
        </w:rPr>
      </w:pPr>
      <w:r>
        <w:rPr>
          <w:rFonts w:cs="Arial"/>
        </w:rPr>
        <w:t>Attachment 5 provides a draft letter to the ED Acting Assistant Secretary requesting a waiver of the timeline to implement teacher and principal evaluation systems. California seeks this waiver because most California local educational agencies (LEAs) that are implementing the Transformation model in their Cohort 1 SIG schools have not been able to meet the timeline required for implementation of the teacher and principal evaluation system required under this model.</w:t>
      </w:r>
      <w:r>
        <w:rPr>
          <w:rFonts w:cs="Arial"/>
          <w:i/>
        </w:rPr>
        <w:t xml:space="preserve"> </w:t>
      </w:r>
      <w:r>
        <w:rPr>
          <w:rFonts w:cs="Arial"/>
        </w:rPr>
        <w:t>While many of these LEAs are in the process of identifying, negotiating, and implementing this component, very few are ready to fully implement their system to meet the requirements outlined by the ED.</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620" w:hanging="1620"/>
        <w:rPr/>
      </w:pPr>
      <w:r>
        <w:rPr>
          <w:rFonts w:cs="Arial"/>
        </w:rPr>
        <w:t>Attachment 2:</w:t>
        <w:tab/>
        <w:t>School Improvement Grant Cohort 1 Local Educational Agency and School Renewal Corrective Action Plan Status.</w:t>
      </w:r>
    </w:p>
    <w:p>
      <w:pPr>
        <w:pStyle w:val="Normal"/>
        <w:rPr>
          <w:rFonts w:cs="Arial"/>
        </w:rPr>
      </w:pPr>
      <w:r>
        <w:rPr>
          <w:rFonts w:cs="Arial"/>
        </w:rPr>
      </w:r>
    </w:p>
    <w:p>
      <w:pPr>
        <w:pStyle w:val="Normal"/>
        <w:ind w:left="1620" w:hanging="1620"/>
        <w:rPr/>
      </w:pPr>
      <w:r>
        <w:rPr>
          <w:rFonts w:cs="Arial"/>
        </w:rPr>
        <w:t>Attachment 5:</w:t>
        <w:tab/>
        <w:t>Draft Letter to Michael Yudin, Acting Assistant Secretary, Office of Elementary and Secondary Education, U.S. Department of Education, requesting a waiver of the timeline to implement teacher and principal evaluation systems.</w:t>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22:34:00Z</dcterms:created>
  <dc:creator/>
  <dc:description/>
  <cp:keywords/>
  <dc:language>en-US</dc:language>
  <cp:lastModifiedBy> </cp:lastModifiedBy>
  <cp:lastPrinted>2011-08-30T15:52:00Z</cp:lastPrinted>
  <dcterms:modified xsi:type="dcterms:W3CDTF">2011-09-06T20:53:00Z</dcterms:modified>
  <cp:revision>34</cp:revision>
  <dc:subject>Item 5 - Elementary and Secondary Education Act Update: School Improvement Grant: Status of Renewal of Funding for Year 2 of Cohort 1 Fiscal Year 2009 Local Educational Agencies and Schools for the Sub-Grants Under Section 1003(g), and other Elementary and Secondary Education Act Updates as Appropriate.</dc:subject>
  <dc:title>September 2011 Agenda Item 5 Addendum - Meeting Agendas (CA State Board of Education)</dc:title>
</cp:coreProperties>
</file>