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feb11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februar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037149120"/>
            <w:bookmarkStart w:id="1" w:name="__Fieldmark__0_303714912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037149120"/>
            <w:bookmarkStart w:id="3" w:name="__Fieldmark__1_303714912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037149120"/>
            <w:bookmarkStart w:id="5" w:name="__Fieldmark__2_303714912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33:00Z</dcterms:created>
  <dc:creator> </dc:creator>
  <dc:description/>
  <cp:keywords/>
  <dc:language>en-US</dc:language>
  <cp:lastModifiedBy> </cp:lastModifiedBy>
  <cp:lastPrinted>2010-12-24T09:32:00Z</cp:lastPrinted>
  <dcterms:modified xsi:type="dcterms:W3CDTF">2011-01-28T22:18:00Z</dcterms:modified>
  <cp:revision>4</cp:revision>
  <dc:subject>Public Comment. </dc:subject>
  <dc:title>February 2011 Agenda Item 2 - Meeting Agendas (CA State Board of Education)</dc:title>
</cp:coreProperties>
</file>