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feb11item01</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ademic Performance Index: Approve Changes to the Calculation of the 2010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07391892"/>
            <w:bookmarkStart w:id="1" w:name="__Fieldmark__0_31073918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07391892"/>
            <w:bookmarkStart w:id="3" w:name="__Fieldmark__1_31073918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07391892"/>
            <w:bookmarkStart w:id="5" w:name="__Fieldmark__2_31073918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following changes to the calculation of the 2010 Base Academic Performance Index (API):</w:t>
      </w:r>
    </w:p>
    <w:p>
      <w:pPr>
        <w:pStyle w:val="Normal"/>
        <w:tabs>
          <w:tab w:val="clear" w:pos="720"/>
          <w:tab w:val="left" w:pos="1080" w:leader="none"/>
        </w:tabs>
        <w:ind w:left="1080" w:hanging="36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 xml:space="preserve">Include results from the California Modified Assessment (CMA) for English-language arts (ELA) in grade nine, Algebra I in grades seven to eleven, and science in grade ten. </w:t>
      </w:r>
    </w:p>
    <w:p>
      <w:pPr>
        <w:pStyle w:val="Normal"/>
        <w:ind w:left="360" w:hanging="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Adjust the 2010 Base API to account for the introduction of the CMA in ELA in grades ten and eleven, and the addition of CMA geometry in grades eight to eleven, in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rFonts w:cs="Arial"/>
        </w:rPr>
      </w:pPr>
      <w:r>
        <w:rPr>
          <w:bCs/>
        </w:rPr>
        <w:t>The SBE is responsible for determining the indicators and methodology for each year’s API reporting cycle, which begins with the Base API Report. (The 2010 Base API and 2011 Growth API make up the upcoming 2010–11 API reporting cycle.) The 2010 Base API reports are scheduled for release in April 2011. In November 2010, the SBE approved the CDE to begin the public comment period and bring the performance standards (levels) for the CMA in grade nine ELA, Algebra I, and science, grade ten for consideration of adoption at a future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PI cycle consists of a Base API for one year and a Growth API for the following year. All changes, including changes to test weights or the inclusion of new assessments, are incorporated into the Base API, which is the beginning of each API </w:t>
      </w:r>
    </w:p>
    <w:p>
      <w:pPr>
        <w:pStyle w:val="Normal"/>
        <w:rPr>
          <w:rFonts w:cs="Arial"/>
        </w:rPr>
      </w:pPr>
      <w:r>
        <w:rPr>
          <w:rFonts w:cs="Arial"/>
        </w:rPr>
        <w:t xml:space="preserve">cycle. The same calculation methods are used for the Base and Growth APIs within a cycle so improvement can be consistently measured from one year to the nex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b/>
          <w:b/>
        </w:rPr>
      </w:pPr>
      <w:r>
        <w:rPr>
          <w:b/>
        </w:rPr>
        <w:t>Introduction of the CMA</w:t>
      </w:r>
    </w:p>
    <w:p>
      <w:pPr>
        <w:pStyle w:val="Normal"/>
        <w:rPr>
          <w:b/>
          <w:b/>
        </w:rPr>
      </w:pPr>
      <w:r>
        <w:rPr>
          <w:b/>
        </w:rPr>
      </w:r>
    </w:p>
    <w:p>
      <w:pPr>
        <w:pStyle w:val="Normal"/>
        <w:rPr/>
      </w:pPr>
      <w:r>
        <w:rPr/>
        <w:t>CMA results for grade nine ELA, Algebra I, and Life Science grade ten will be included in the 2010 Base API once the performance levels have been approved by the SBE.</w:t>
      </w:r>
    </w:p>
    <w:p>
      <w:pPr>
        <w:pStyle w:val="Normal"/>
        <w:rPr/>
      </w:pPr>
      <w:r>
        <w:rPr/>
      </w:r>
    </w:p>
    <w:p>
      <w:pPr>
        <w:pStyle w:val="Normal"/>
        <w:rPr/>
      </w:pPr>
      <w:r>
        <w:rPr/>
        <w:t xml:space="preserve">In 2011, the CMA will be administered to students in grades ten and eleven in ELA, and geometry. Performance levels are not scheduled for adoption until November 2011. Consequently, CMA results from students in these grades will not be available to include in the 2011 Growth API. To accommodate this situation, the 2010 Base API results are adjusted to account for the absence of CMA results in 2011 for schools with students that could potentially take the new CMA assessments. This procedure is necessary to preserve comparability between the 2010 Base and 2011 Growth APIs. The adjustment procedure is described in detail in the </w:t>
      </w:r>
      <w:r>
        <w:rPr>
          <w:i/>
        </w:rPr>
        <w:t>2010</w:t>
      </w:r>
      <w:r>
        <w:rPr>
          <w:bCs/>
          <w:i/>
        </w:rPr>
        <w:t>–</w:t>
      </w:r>
      <w:r>
        <w:rPr>
          <w:i/>
        </w:rPr>
        <w:t>11 Academic Performance Index Reports Information Guide</w:t>
      </w:r>
      <w:r>
        <w:rPr/>
        <w:t xml:space="preserve"> on the API Web page at </w:t>
      </w:r>
      <w:hyperlink r:id="rId3">
        <w:r>
          <w:rPr>
            <w:rStyle w:val="InternetLink"/>
          </w:rPr>
          <w:t>http://www.cde.ca.gov/ta/ac/ap/</w:t>
        </w:r>
      </w:hyperlink>
      <w:r>
        <w:rPr/>
        <w:t>. This is the same procedure that has been used each year a new CMA assessment has been added to the STA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Fiscal impact will be minimal. All expenses to modify the calculation and production of the 2010 Base API Report are included in the Assessment and Accountability Division’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4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14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6:00Z</dcterms:created>
  <dc:creator> </dc:creator>
  <dc:description/>
  <cp:keywords>Item X</cp:keywords>
  <dc:language>en-US</dc:language>
  <cp:lastModifiedBy> </cp:lastModifiedBy>
  <cp:lastPrinted>2011-01-27T14:07:00Z</cp:lastPrinted>
  <dcterms:modified xsi:type="dcterms:W3CDTF">2011-01-28T22:18:00Z</dcterms:modified>
  <cp:revision>48</cp:revision>
  <dc:subject>Academic Performance Index: Approve Changes to the Calculation of the 2010 Base Academic Performance Index.</dc:subject>
  <dc:title>February 2011 Agenda Item 7 - Meeting Agendas (CA State Board of Education)</dc:title>
</cp:coreProperties>
</file>