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FINAL STATEMENT OF REASONS</w:t>
        <w:br/>
      </w:r>
      <w:r>
        <w:rPr>
          <w:rFonts w:cs="Arial" w:ascii="Arial" w:hAnsi="Arial"/>
        </w:rPr>
        <w:t>STANDARDIZED TESTING AND REPORTING (STAR) PROGRAM</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A public hearing was held on July 12, 2010, at the California Department of Education (CDE) at 9:00 a.m. One individual attended and gave public comment orally and in writing. The comment period ended at 5:00 p.m. on July 12, 2010 and seven individuals in total provided comments in writing. The comments are addressed bel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Y 21, 2010 THROUGH JULY 12, 2010, INCLUSIVE.</w:t>
      </w:r>
    </w:p>
    <w:p>
      <w:pPr>
        <w:pStyle w:val="TextBody"/>
        <w:rPr>
          <w:rFonts w:ascii="Arial" w:hAnsi="Arial" w:cs="Arial"/>
        </w:rPr>
      </w:pPr>
      <w:r>
        <w:rPr>
          <w:rFonts w:cs="Arial" w:ascii="Arial" w:hAnsi="Arial"/>
        </w:rPr>
      </w:r>
    </w:p>
    <w:p>
      <w:pPr>
        <w:pStyle w:val="TextBody"/>
        <w:rPr/>
      </w:pPr>
      <w:r>
        <w:rPr>
          <w:rFonts w:cs="Arial" w:ascii="Arial" w:hAnsi="Arial"/>
        </w:rPr>
        <w:t>Roger Yoho, Assessment and Accountability Director, Corona-Norco Unified School Distric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fully supports the recommendation to extend the STAR Program testing window by four days, from 21 days to 25 days, particularly for high schools on traditional instructional schedules that administer the Advanced Placement (AP) tests in early May each year.</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er recommends that section 853.5 regarding the Use of Variations, Accommodations, and Modifications, subdivision (d)(3) be revised to allow calculator use in grades six through eleven as an accommodation on the CMA (in addition to grade five that is currently proposed). The commenter supports this recommendation as follows:</w:t>
      </w:r>
    </w:p>
    <w:p>
      <w:pPr>
        <w:pStyle w:val="TextBody"/>
        <w:rPr>
          <w:rFonts w:ascii="Arial" w:hAnsi="Arial" w:cs="Arial"/>
          <w:b w:val="false"/>
          <w:b w:val="false"/>
        </w:rPr>
      </w:pPr>
      <w:r>
        <w:rPr>
          <w:rFonts w:cs="Arial" w:ascii="Arial" w:hAnsi="Arial"/>
          <w:b w:val="false"/>
        </w:rPr>
      </w:r>
    </w:p>
    <w:p>
      <w:pPr>
        <w:pStyle w:val="TextBody"/>
        <w:numPr>
          <w:ilvl w:val="0"/>
          <w:numId w:val="2"/>
        </w:numPr>
        <w:rPr/>
      </w:pPr>
      <w:r>
        <w:rPr>
          <w:rFonts w:cs="Arial" w:ascii="Arial" w:hAnsi="Arial"/>
          <w:b w:val="false"/>
        </w:rPr>
        <w:t>Calculators would be used as an accommodation at the upper grade level tests, where the content standards assessed become increasingly complex, not at the lower grades where computational skills are being learned.</w:t>
      </w:r>
    </w:p>
    <w:p>
      <w:pPr>
        <w:pStyle w:val="TextBody"/>
        <w:numPr>
          <w:ilvl w:val="0"/>
          <w:numId w:val="2"/>
        </w:numPr>
        <w:rPr>
          <w:rFonts w:ascii="Arial" w:hAnsi="Arial" w:cs="Arial"/>
          <w:b w:val="false"/>
          <w:b w:val="false"/>
        </w:rPr>
      </w:pPr>
      <w:r>
        <w:rPr>
          <w:rFonts w:cs="Arial" w:ascii="Arial" w:hAnsi="Arial"/>
          <w:b w:val="false"/>
        </w:rPr>
        <w:t>The very small population of special education students eligible to take CMA benefit from structure and consistency in instruction and assessment, and the use of the calculator allows them to access and demonstrate knowledge of  higher-level mathematics standards. (The commenter provides a memorandum from the research company, WestEd, as support.)</w:t>
      </w:r>
    </w:p>
    <w:p>
      <w:pPr>
        <w:pStyle w:val="TextBody"/>
        <w:numPr>
          <w:ilvl w:val="0"/>
          <w:numId w:val="2"/>
        </w:numPr>
        <w:rPr/>
      </w:pPr>
      <w:r>
        <w:rPr>
          <w:rFonts w:cs="Arial" w:ascii="Arial" w:hAnsi="Arial"/>
          <w:b w:val="false"/>
        </w:rPr>
        <w:t>It is inconsistent to allow calculators at grade five and then withdraw calculators at grade six as an accommodation. The commenter described how this inconsistency will cause distress for parents, students, and teachers.</w:t>
      </w:r>
    </w:p>
    <w:p>
      <w:pPr>
        <w:pStyle w:val="TextBody"/>
        <w:numPr>
          <w:ilvl w:val="0"/>
          <w:numId w:val="2"/>
        </w:numPr>
        <w:rPr/>
      </w:pPr>
      <w:r>
        <w:rPr>
          <w:rFonts w:cs="Arial" w:ascii="Arial" w:hAnsi="Arial"/>
          <w:b w:val="false"/>
        </w:rPr>
        <w:t>The use of calculators does not change the rigor of the California content standards and would require no changes to the content standards or the testing blueprints approved by the State Board of Education.</w:t>
      </w:r>
    </w:p>
    <w:p>
      <w:pPr>
        <w:pStyle w:val="TextBody"/>
        <w:numPr>
          <w:ilvl w:val="0"/>
          <w:numId w:val="2"/>
        </w:numPr>
        <w:rPr>
          <w:rFonts w:ascii="Arial" w:hAnsi="Arial" w:cs="Arial"/>
          <w:b w:val="false"/>
          <w:b w:val="false"/>
        </w:rPr>
      </w:pPr>
      <w:r>
        <w:rPr>
          <w:rFonts w:cs="Arial" w:ascii="Arial" w:hAnsi="Arial"/>
          <w:b w:val="false"/>
        </w:rPr>
        <w:t>Thirty-five states allow calculators to be used on statewide assessments in some manner. The seven states that have modified assessments similar to CMA all allow calculators to be used.</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MA pilot study investigated the use of calculators at grade five. There has not been adequate research on the use of calculators on the CMA at the higher grade levels to support adding those grade levels at this tim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discussed the accountability ramifications of calculator use as an accommodation on the CAHSEE and CMA. The cap to the percent of CMA proficient scores that count toward a program’s accountability requirements would not be affected by the few students who would be eligible to use calculators as an accommodation on the CM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oxane Jablonski-Liu, Director of Assessment and Elementary Instruction, Fremont Unified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adding four days to the STAR testing window because of the issue of simultaneously testing students with tests within the STAR Program and other overlapping testing programs, such as the high-stakes CAHSEE and AP tes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herry Skelly Griffith, Association of California School Administrator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proposed amendments to sections 850, 851, 853, 854, 857, 858, 859, 861, 862, 862.5, 864, 864.5, and 868.</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Accept:</w:t>
      </w:r>
      <w:r>
        <w:rPr>
          <w:rFonts w:cs="Arial" w:ascii="Arial" w:hAnsi="Arial"/>
          <w:b w:val="false"/>
        </w:rPr>
        <w:t xml:space="preserve"> These comments do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In section 852 regarding Pupil Exemptions, the commenter requested that “may” be changed to “shall” in the line beginning “A parent or guardian may submit…”</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regulation as drafted recognizes that the law permits parents to seek a waiver, at his or her discretion. The proposed edit would require a parent to seek a waiver.</w:t>
      </w:r>
    </w:p>
    <w:p>
      <w:pPr>
        <w:pStyle w:val="TextBody"/>
        <w:spacing w:before="240" w:after="0"/>
        <w:rPr>
          <w:rFonts w:ascii="Arial" w:hAnsi="Arial" w:cs="Arial"/>
          <w:b w:val="false"/>
          <w:b w:val="false"/>
        </w:rPr>
      </w:pPr>
      <w:r>
        <w:rPr>
          <w:rFonts w:cs="Arial" w:ascii="Arial" w:hAnsi="Arial"/>
        </w:rPr>
        <w:t xml:space="preserve">Comment: </w:t>
      </w:r>
      <w:r>
        <w:rPr>
          <w:rFonts w:cs="Arial" w:ascii="Arial" w:hAnsi="Arial"/>
          <w:b w:val="false"/>
        </w:rPr>
        <w:t xml:space="preserve"> In section 853.5 regarding “Use of Variations, Accommodation, and Modifications,” the commenter strongly supports the amendments to this section with one requested edit: add grade six to the calculator accommodation allowed on the CMA for mathematic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The CMA pilot study investigated the use of calculators at grade five. There has not been adequate research on the use of calculators on the CMA at the higher grade levels to support adding those grade levels at this tim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extending the testing window as described in Section 855 regarding the Testing Window to allow school districts the time needed to administer the relatively new assessments in the STAR Program (the CMA and STS) in addition to the CSTs and CAP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would like to add the following language to section 866 regarding School District Delivery: “If the contractor fails to deliver the materials 5 working days or less prior to testing as scheduled, the school district may assess penalties against the contractor for up to three times the value per student of the costs of each assessment as determined by the annual per pupil apportionment set by State Board of Educ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Education Code section 60643.5 already provides for the direct reimbursement of school districts of any unexpected expenses as the result of late material delivery. However, there is nothing in statute which authorizes a district to assess a penalty or to ask an amount above the actual costs incurred. The CDE does not want to restrict the ability of all school districts to request and receive such reimbursements from the testing contractor. The reimbursements should be equitable and appropriate. If late deliveries are a problem in the field, affected school districts should notify the CDE.</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ick Rayburn, LUESD</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tates that the extension of the testing window is particularly important for the upcoming school year, 2010-2011, because of where 85 percent of the instructional year falls relative to spring break. The extended window will provide more options for the scheduling of all the STAR Program assessmen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cki Broberg, Chino School</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extension of the testing wind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keepNext w:val="true"/>
        <w:rPr>
          <w:rFonts w:ascii="Arial" w:hAnsi="Arial" w:cs="Arial"/>
        </w:rPr>
      </w:pPr>
      <w:r>
        <w:rPr>
          <w:rFonts w:cs="Arial" w:ascii="Arial" w:hAnsi="Arial"/>
        </w:rPr>
        <w:t>Jaime Silva, Superintendent, Heber Elementary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Commenter objects to using English learners’ (ELs) test results toward school districts’ Academic Performance Index (API) and adequate yearly progress (AYP) if the ELs have been enrolled in American schools for less than 3 to 4 years.</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Lauren B. Giardina, Staff Attorney, Disability Rights California, San Diego Regional Office</w:t>
      </w:r>
    </w:p>
    <w:p>
      <w:pPr>
        <w:pStyle w:val="TextBody"/>
        <w:rPr>
          <w:rFonts w:ascii="Arial" w:hAnsi="Arial" w:cs="Arial"/>
        </w:rPr>
      </w:pPr>
      <w:r>
        <w:rPr>
          <w:rFonts w:cs="Arial" w:ascii="Arial" w:hAnsi="Arial"/>
        </w:rPr>
      </w:r>
    </w:p>
    <w:p>
      <w:pPr>
        <w:pStyle w:val="TextBody"/>
        <w:rPr/>
      </w:pPr>
      <w:r>
        <w:rPr>
          <w:rFonts w:cs="Arial" w:ascii="Arial" w:hAnsi="Arial"/>
        </w:rPr>
        <w:t>Comment:</w:t>
      </w:r>
      <w:r>
        <w:rPr>
          <w:rFonts w:cs="Arial" w:ascii="Arial" w:hAnsi="Arial"/>
          <w:b w:val="false"/>
        </w:rPr>
        <w:t xml:space="preserve"> The commentor does not want the examples to be removed from the definition of accommodations and wants the language “shall not be limited to” added into section 850(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accommodations for the STAR Program are listed in section 853.5 in greater specificity and with regard to the needs of the student populations that take each assessment within the STAR Program. The edits requested would reintroduce redundancy and possibility for confusion that these amendments attempt to alleviate in the streamlining of these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or wants to return scribes and “any staff member providing services to a student who has a disability” to the requirement for training on the administration of STAR Program tests in section 858(b)(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Accept: </w:t>
      </w:r>
      <w:r>
        <w:rPr>
          <w:rFonts w:cs="Arial" w:ascii="Arial" w:hAnsi="Arial"/>
          <w:b w:val="false"/>
        </w:rPr>
        <w:t xml:space="preserve">The commentor is correct that “scribes” should be returned to the training language in section 858(b)(12) for clarity and consistency with sections 859(c) and 859(d); however, there is no need to add the language  “any staff member providing services to a student who has a disability.” Local school districts may provide training on proper administration of STAR Program assessments to any staff deemed appropriate. In fact, anyone who is permitted access to the STAR Program test materials must sign the Security Affidavit as required in section 859(c) and as set forth in 859(d)(11) which states  “I have been trained to administer the tests.” </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t>After the 45-day comment period, the following changes were made to the proposed text of the regulations and sent out for a 15-Day comment period.</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b/>
        </w:rPr>
        <w:t>Section 858</w:t>
      </w:r>
      <w:r>
        <w:rPr>
          <w:rFonts w:cs="Arial" w:ascii="Arial" w:hAnsi="Arial"/>
        </w:rPr>
        <w:t xml:space="preserve"> is amended to return “scribes” to the training language in section 858(b)(12). This amendment is necessary for clarity and consistency with sections 859(c) and 859(d).</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COMMENTS RECEIVED DURING THE PERIOD THE 15-DAY NOTICE AND PROPOSED REGULATION TEXT WAS AVAILABLE TO THE PUBLIC</w:t>
      </w:r>
    </w:p>
    <w:p>
      <w:pPr>
        <w:pStyle w:val="TextBody"/>
        <w:ind w:left="1800" w:hanging="1800"/>
        <w:rPr>
          <w:rFonts w:ascii="Arial" w:hAnsi="Arial" w:cs="Arial"/>
        </w:rPr>
      </w:pPr>
      <w:r>
        <w:rPr>
          <w:rFonts w:cs="Arial" w:ascii="Arial" w:hAnsi="Arial"/>
        </w:rPr>
      </w:r>
    </w:p>
    <w:p>
      <w:pPr>
        <w:pStyle w:val="Normal"/>
        <w:rPr>
          <w:rFonts w:ascii="Arial" w:hAnsi="Arial" w:cs="Arial"/>
        </w:rPr>
      </w:pPr>
      <w:r>
        <w:rPr>
          <w:rFonts w:cs="Arial" w:ascii="Arial" w:hAnsi="Arial"/>
          <w:color w:val="000000"/>
        </w:rPr>
        <w:t xml:space="preserve">The modified text was made available to the public from September 20, 2010 through October 5, 2010, inclusive. No written comments were received. </w:t>
      </w:r>
    </w:p>
    <w:p>
      <w:pPr>
        <w:pStyle w:val="TextBody"/>
        <w:rPr>
          <w:rFonts w:ascii="Arial" w:hAnsi="Arial" w:cs="Arial"/>
        </w:rPr>
      </w:pPr>
      <w:r>
        <w:rPr>
          <w:rFonts w:cs="Arial" w:ascii="Arial" w:hAnsi="Arial"/>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10-5-10 [California Department of Edu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4 AM</w:t>
    </w:r>
    <w:r>
      <w:rPr>
        <w:sz w:val="12"/>
        <w:szCs w:val="1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4 A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feb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0:16:00Z</dcterms:created>
  <dc:creator>Administrator</dc:creator>
  <dc:description/>
  <cp:keywords>itemXatt1</cp:keywords>
  <dc:language>en-US</dc:language>
  <cp:lastModifiedBy> </cp:lastModifiedBy>
  <cp:lastPrinted>2010-12-23T10:49:00Z</cp:lastPrinted>
  <dcterms:modified xsi:type="dcterms:W3CDTF">2011-01-28T22:18:00Z</dcterms:modified>
  <cp:revision>4</cp:revision>
  <dc:subject>Standardized Testing and Reporting Program: Approve Commencement of a Second 15-Day Public Comment Period for Proposed Changes to the California Code of Regulations, Title 5, Sections 850 Through 868.</dc:subject>
  <dc:title>February 2011 Agenda Item 8 Attachment 1 - Meeting Agendas (CA State Board of Education)</dc:title>
</cp:coreProperties>
</file>