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26871186"/>
            <w:bookmarkStart w:id="1" w:name="__Fieldmark__0_112687118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12-10-2010, 15-10-2010, and 53-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26871186"/>
            <w:bookmarkStart w:id="3" w:name="__Fieldmark__1_11268711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26871186"/>
            <w:bookmarkStart w:id="5" w:name="__Fieldmark__2_112687118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126871186"/>
      <w:bookmarkStart w:id="7" w:name="__Fieldmark__3_112687118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26871186"/>
      <w:bookmarkStart w:id="9" w:name="__Fieldmark__4_112687118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26871186"/>
      <w:bookmarkStart w:id="11" w:name="__Fieldmark__5_112687118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based on the finding below, recommends that the class size penalty in grades one through three will be waived provided that the overall average and maximum class size is not greater than the recommended new figures as shown on Attachment 1. These waivers are good for two years or less.</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rPr>
        <w:t>Education Code</w:t>
      </w:r>
      <w:r>
        <w:rPr/>
        <w:t xml:space="preserve"> (</w:t>
      </w:r>
      <w:r>
        <w:rPr>
          <w:i/>
          <w:iCs/>
        </w:rPr>
        <w:t>EC)</w:t>
      </w:r>
      <w:r>
        <w:rPr/>
        <w:t xml:space="preserve"> Section 41376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53"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eastAsia="Calibri" w:cs="Arial"/>
          <w:b w:val="false"/>
          <w:b w:val="false"/>
          <w:szCs w:val="24"/>
        </w:rPr>
      </w:pPr>
      <w:r>
        <w:rPr>
          <w:rFonts w:cs="Arial"/>
          <w:b w:val="false"/>
        </w:rPr>
        <w:t>Since September 2009, the SBE has approved all grades one through three class size penalty waiver requests. Before the September 2009 board meeting, no waivers had been approved since 1999.</w:t>
      </w:r>
    </w:p>
    <w:p>
      <w:pPr>
        <w:pStyle w:val="Normal"/>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w:t>
      </w:r>
      <w:r>
        <w:rPr>
          <w:rFonts w:cs="Arial"/>
          <w:i/>
        </w:rPr>
        <w:t xml:space="preserve"> </w:t>
      </w:r>
      <w:r>
        <w:rPr>
          <w:rFonts w:cs="Arial"/>
        </w:rPr>
        <w:t>41382 allows the SBE to approve an exemption to the class size penalties assessed for grades one through three if the associated statutory class size requirements prevent the school and school district from developing mor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effective educational programs to improve instruction in reading and mathematics. Under this authority, these districts are requesting a waiver of subdivision (a), (c), and (d) of </w:t>
      </w:r>
      <w:r>
        <w:rPr>
          <w:rFonts w:cs="Arial"/>
          <w:i/>
        </w:rPr>
        <w:t>EC</w:t>
      </w:r>
      <w:r>
        <w:rPr>
          <w:rFonts w:cs="Arial"/>
        </w:rPr>
        <w:t xml:space="preserve"> Section 41376, which provides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 xml:space="preserve">The districts listed on Attachment 1 request to temporarily increase class sizes in grades one through three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their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and implementing employee furloughs, salary reductions, layoffs, or school closures.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rPr>
        <w:t>Each district states that without the waiver, the core reading and math programs will be compromised by the fiscal penalties incurred. (See individual waivers.)</w:t>
      </w:r>
    </w:p>
    <w:p>
      <w:pPr>
        <w:pStyle w:val="Normal"/>
        <w:rPr>
          <w:rFonts w:cs="Arial"/>
        </w:rPr>
      </w:pPr>
      <w:r>
        <w:rPr>
          <w:rFonts w:cs="Arial"/>
        </w:rPr>
      </w:r>
    </w:p>
    <w:p>
      <w:pPr>
        <w:pStyle w:val="Normal"/>
        <w:rPr/>
      </w:pPr>
      <w:r>
        <w:rPr>
          <w:rFonts w:cs="Arial"/>
        </w:rPr>
        <w:t xml:space="preserve">The Department recommends, based on the finding above, that the class size penalty in grades one through three be waived provided the overall average and the maximum class size is not greater than that listed in Attachment 1 for each district. </w:t>
      </w:r>
      <w:r>
        <w:rPr/>
        <w:t>Should any district exceed this new limit, the class size penalty will be calculated as the statute require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Hesperia Unified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Orange Center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Raisin City School District Specific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Grade One through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9:00Z</dcterms:created>
  <dc:creator> </dc:creator>
  <dc:description/>
  <cp:keywords>itemw1</cp:keywords>
  <dc:language>en-US</dc:language>
  <cp:lastModifiedBy> </cp:lastModifiedBy>
  <cp:lastPrinted>2011-01-28T08:48:00Z</cp:lastPrinted>
  <dcterms:modified xsi:type="dcterms:W3CDTF">2011-01-28T21:38:00Z</dcterms:modified>
  <cp:revision>33</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February 2011 Agenda Item W1 - Meeting Agendas (CA State Board of Education)</dc:title>
</cp:coreProperties>
</file>