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 xml:space="preserve">  X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730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ARDEN GROVE UNIFIED SCHOOL DISTRICT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Asst. Sup’t Business Serv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ccann@ggusd.us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 xml:space="preserve">10331 Stanford Avenue, Garden Grove, CA 92840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14-663-644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 714-663-610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7/1/10                            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</w:t>
            </w:r>
            <w:r>
              <w:rPr>
                <w:rFonts w:cs="Arial" w:ascii="Arial" w:hAnsi="Arial"/>
                <w:strike/>
                <w:sz w:val="18"/>
              </w:rPr>
              <w:t>9/9/10</w:t>
            </w:r>
            <w:r>
              <w:rPr>
                <w:rFonts w:cs="Arial" w:ascii="Arial" w:hAnsi="Arial"/>
                <w:sz w:val="18"/>
              </w:rPr>
              <w:t xml:space="preserve">                      To: </w:t>
            </w:r>
            <w:r>
              <w:rPr>
                <w:rFonts w:cs="Arial" w:ascii="Arial" w:hAnsi="Arial"/>
                <w:strike/>
                <w:sz w:val="18"/>
              </w:rPr>
              <w:t>6/2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jb 9/30/10      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EC 41376 (b) and (e)     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Waive the Class Size Penalty (Gr. 4 through 8) – from:  30   to:  33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 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>_  and date of SBE Approval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 xml:space="preserve">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368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8/16/10 and 8/23/10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 Garden Grove Education Association (GGEA)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Negotiated Agreement with GGEA to increase staffing ratio to 33:1 for 2010-11 and 2011-12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>_ Notice posted at each school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and at 3 public places</w:t>
            </w:r>
          </w:p>
        </w:tc>
      </w:tr>
      <w:tr>
        <w:trPr>
          <w:trHeight w:val="154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8/17/10 – District Advisory Committee; and 9/7/10 – Superintendent’s Advisory Committe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Education Code 41376 (b) and (e)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Due to the State’s continuing fiscal crisis and the subsequent impact to the district’s financial status, the district has negotiated a staffing/class size ratio increase for regular classroom teachers with the GGEA employee bargaining unit for a temporary period of two years (fiscal year 2010/11 and 2011/12), which may not exceed 33 for grades 4 through 8. The district’s average number of pupils per teacher in 1964 was 30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 </w:t>
            </w:r>
            <w:r>
              <w:rPr>
                <w:rFonts w:cs="Arial" w:ascii="Arial" w:hAnsi="Arial"/>
                <w:i/>
                <w:sz w:val="18"/>
                <w:u w:val="single"/>
              </w:rPr>
              <w:t xml:space="preserve">GGUSD </w:t>
            </w:r>
            <w:r>
              <w:rPr>
                <w:rFonts w:cs="Arial" w:ascii="Arial" w:hAnsi="Arial"/>
                <w:sz w:val="18"/>
              </w:rPr>
              <w:t xml:space="preserve"> has a student population of </w:t>
            </w:r>
            <w:r>
              <w:rPr>
                <w:rFonts w:cs="Arial" w:ascii="Arial" w:hAnsi="Arial"/>
                <w:sz w:val="18"/>
                <w:u w:val="single"/>
              </w:rPr>
              <w:t xml:space="preserve">47,900 </w:t>
            </w:r>
            <w:r>
              <w:rPr>
                <w:rFonts w:cs="Arial" w:ascii="Arial" w:hAnsi="Arial"/>
                <w:sz w:val="18"/>
              </w:rPr>
              <w:t xml:space="preserve"> and is located in an </w:t>
            </w:r>
            <w:r>
              <w:rPr>
                <w:rFonts w:cs="Arial" w:ascii="Arial" w:hAnsi="Arial"/>
                <w:sz w:val="18"/>
                <w:u w:val="single"/>
              </w:rPr>
              <w:t>urban 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sz w:val="18"/>
                <w:u w:val="single"/>
              </w:rPr>
              <w:t xml:space="preserve">Orange 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34076749"/>
            <w:bookmarkStart w:id="1" w:name="__Fieldmark__0_2134076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34076749"/>
            <w:bookmarkStart w:id="3" w:name="__Fieldmark__1_2134076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34076749"/>
            <w:bookmarkStart w:id="5" w:name="__Fieldmark__2_2134076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134076749"/>
            <w:bookmarkStart w:id="7" w:name="__Fieldmark__3_213407674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Ed.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Business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3/10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9-2010                                         </w:t>
    </w: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09:00Z</dcterms:created>
  <dc:creator/>
  <dc:description/>
  <cp:keywords>itemw2att2</cp:keywords>
  <dc:language>en-US</dc:language>
  <cp:lastModifiedBy> </cp:lastModifiedBy>
  <cp:lastPrinted>2010-09-30T09:32:00Z</cp:lastPrinted>
  <dcterms:modified xsi:type="dcterms:W3CDTF">2011-01-28T21:39:00Z</dcterms:modified>
  <cp:revision>16</cp:revision>
  <dc:subject>Request by 13 districts to waive portions of California Education Code Section 41376 (b) and (e), relating to class size penalties for grades four through eight. A district’s current class size maximum is the greater of the 1964 statewide average of 29.9 to one or the district’s 1964 average. </dc:subject>
  <dc:title>February 2011 Agenda Item W2 Attachment 2 - Meeting Agendas (CA State Board of Education)</dc:title>
</cp:coreProperties>
</file>