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CH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YCE SHEN</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en@orch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21 FOX LANE, SAN JOSE, CA 951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44-1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944-03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trike/>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th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hard Teachers Association (O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tt deCesare (OTA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 xml:space="preserve">41376 (b) and (e). </w:t>
            </w:r>
            <w:r>
              <w:rPr>
                <w:rFonts w:cs="Arial" w:ascii="Arial" w:hAnsi="Arial"/>
                <w:b/>
                <w:strike/>
                <w:sz w:val="16"/>
              </w:rPr>
              <w:t>(b)</w:t>
            </w:r>
            <w:r>
              <w:rPr>
                <w:rFonts w:cs="Arial" w:ascii="Arial" w:hAnsi="Arial"/>
                <w:b/>
                <w:sz w:val="16"/>
              </w:rPr>
              <w:t xml:space="preserve"> </w:t>
            </w:r>
            <w:r>
              <w:rPr>
                <w:strike/>
                <w:color w:val="000000"/>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b/>
                <w:sz w:val="16"/>
              </w:rPr>
              <w:t xml:space="preserve">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Class size in current collective bargaining agreement is at or below 28 students. However, due to budget cu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average class enrollment from Grade 4-8 as of 10/21/2010 is 31.69. If the waiver is not approved, penalty for ex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the maximum class size will only put Orchard School District in a financially more vulnerable situation, which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necessitate even larger class sizes and eventually adversely impact our students’ performance. Waiving the penalty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help Orchard to provide quality education to our students with the already limited resources.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CHARD SCHOOL DISTRICT  has a student population of  882 and is located in a  URBAN (</w:t>
            </w:r>
            <w:r>
              <w:rPr>
                <w:rFonts w:cs="Arial" w:ascii="Arial" w:hAnsi="Arial"/>
                <w:i/>
                <w:sz w:val="18"/>
              </w:rPr>
              <w:t>urban, rural, or small city etc.)_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83661514"/>
            <w:bookmarkStart w:id="1" w:name="__Fieldmark__0_27836615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83661514"/>
            <w:bookmarkStart w:id="3" w:name="__Fieldmark__1_27836615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83661514"/>
            <w:bookmarkStart w:id="5" w:name="__Fieldmark__2_27836615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83661514"/>
            <w:bookmarkStart w:id="7" w:name="__Fieldmark__3_27836615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77-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2:00Z</dcterms:created>
  <dc:creator/>
  <dc:description/>
  <cp:keywords>itemw2att6</cp:keywords>
  <dc:language>en-US</dc:language>
  <cp:lastModifiedBy> </cp:lastModifiedBy>
  <cp:lastPrinted>2010-12-22T08:56:00Z</cp:lastPrinted>
  <dcterms:modified xsi:type="dcterms:W3CDTF">2011-01-28T17:38:00Z</dcterms:modified>
  <cp:revision>8</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6 - Meeting Agendas (CA State Board of Education)</dc:title>
</cp:coreProperties>
</file>