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reen Point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a Erick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rerickson@humbold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8 Valkensar Lane, Blue Lake, CA  9552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668-5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668-198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11/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7_____ and is located in a rural area</w:t>
            </w:r>
            <w:r>
              <w:rPr>
                <w:rFonts w:cs="Arial" w:ascii="Arial" w:hAnsi="Arial"/>
                <w:i/>
                <w:sz w:val="18"/>
              </w:rPr>
              <w:t>__</w:t>
            </w:r>
            <w:r>
              <w:rPr>
                <w:rFonts w:cs="Arial" w:ascii="Arial" w:hAnsi="Arial"/>
                <w:sz w:val="18"/>
              </w:rPr>
              <w:t xml:space="preserve"> in __Humbold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23960913"/>
            <w:bookmarkStart w:id="1" w:name="__Fieldmark__0_212396091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23960913"/>
            <w:bookmarkStart w:id="3" w:name="__Fieldmark__1_21239609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23960913"/>
            <w:bookmarkStart w:id="5" w:name="__Fieldmark__2_212396091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23960913"/>
            <w:bookmarkStart w:id="7" w:name="__Fieldmark__3_212396091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a Ericks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2/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Cs w:val="24"/>
      </w:rPr>
      <w:t>89-1-2011</w:t>
    </w:r>
    <w:r>
      <w:rPr>
        <w:rFonts w:cs="Arial" w:ascii="Arial" w:hAnsi="Arial"/>
        <w:b/>
        <w:sz w:val="28"/>
        <w:szCs w:val="28"/>
      </w:rPr>
      <w:t xml:space="preserve">   </w:t>
    </w:r>
    <w:r>
      <w:rPr>
        <w:rFonts w:cs="Arial" w:ascii="Arial" w:hAnsi="Arial"/>
        <w:b/>
        <w:sz w:val="18"/>
        <w:szCs w:val="18"/>
      </w:rPr>
      <w:t xml:space="preserve">                                                  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9:00Z</dcterms:created>
  <dc:creator/>
  <dc:description/>
  <cp:keywords>ItemW5att11</cp:keywords>
  <dc:language>en-US</dc:language>
  <cp:lastModifiedBy> </cp:lastModifiedBy>
  <cp:lastPrinted>2011-01-12T08:38: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1 - Meeting Agendas (CA State Board of Education)</dc:title>
</cp:coreProperties>
</file>