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ulian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im Dalton,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kdalton@juhsd.org</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56 Highway 78</w:t>
            </w:r>
          </w:p>
          <w:p>
            <w:pPr>
              <w:pStyle w:val="Normal"/>
              <w:rPr>
                <w:rFonts w:ascii="Arial" w:hAnsi="Arial" w:cs="Arial"/>
                <w:sz w:val="18"/>
              </w:rPr>
            </w:pPr>
            <w:r>
              <w:rPr>
                <w:rFonts w:cs="Arial" w:ascii="Arial" w:hAnsi="Arial"/>
                <w:sz w:val="18"/>
              </w:rPr>
              <w:t>P.O. Box 417</w:t>
              <w:tab/>
              <w:tab/>
              <w:t xml:space="preserve">            Julian                               CA                         9203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60) 765-0606, ext. 10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765-29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7, 2010</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6"/>
                <w:szCs w:val="16"/>
              </w:rPr>
              <w:t>Sherry LaChusa, California School Employees Association President and Alan Welch, Julian Union High School Teachers Association President</w:t>
            </w:r>
          </w:p>
          <w:p>
            <w:pPr>
              <w:pStyle w:val="Normal"/>
              <w:rPr>
                <w:rFonts w:ascii="Arial" w:hAnsi="Arial" w:cs="Arial"/>
                <w:sz w:val="18"/>
                <w:szCs w:val="16"/>
              </w:rPr>
            </w:pPr>
            <w:r>
              <w:rPr>
                <w:rFonts w:cs="Arial" w:ascii="Arial" w:hAnsi="Arial"/>
                <w:sz w:val="18"/>
                <w:szCs w:val="16"/>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hool Website, Post Office Board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8"/>
              </w:rPr>
              <w:t xml:space="preserve">Julian Union High 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0,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Julian Union High School District  has a student population of 180 and is located in a rural area in San Diego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29647967"/>
            <w:bookmarkStart w:id="1" w:name="__Fieldmark__0_42296479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29647967"/>
            <w:bookmarkStart w:id="3" w:name="__Fieldmark__1_42296479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29647967"/>
            <w:bookmarkStart w:id="5" w:name="__Fieldmark__2_42296479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29647967"/>
            <w:bookmarkStart w:id="7" w:name="__Fieldmark__3_42296479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 Designe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5,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3-1-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kdalton@juh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39:00Z</dcterms:created>
  <dc:creator/>
  <dc:description/>
  <cp:keywords>ItemW5att13</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3 - Meeting Agendas (CA State Board of Education)</dc:title>
</cp:coreProperties>
</file>