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Klamath River Union Elementary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Beverly Murieen</w:t>
            </w:r>
          </w:p>
          <w:p>
            <w:pPr>
              <w:pStyle w:val="Normal"/>
              <w:rPr>
                <w:rFonts w:ascii="Arial" w:hAnsi="Arial" w:cs="Arial"/>
                <w:sz w:val="18"/>
              </w:rPr>
            </w:pPr>
            <w:r>
              <w:rPr>
                <w:rFonts w:cs="Arial" w:ascii="Arial" w:hAnsi="Arial"/>
                <w:sz w:val="18"/>
              </w:rPr>
              <w:t>Administrative Assista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bmurieen@sisnet.ssku.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30438 Walker Rd.                      Horse Creek                       Ca                  96050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496-340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496-342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12/13/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Klamath River Teachers Association        Nadine Bideler</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x   Notice posted at each school   x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Local Post Offices</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Klamath River Elementary School Site Council                 kak 1/21</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2/13/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Klamath River Elementary  has a student population of _17____and is located in a __rural area  in Siskiyou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608339047"/>
            <w:bookmarkStart w:id="1" w:name="__Fieldmark__0_60833904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608339047"/>
            <w:bookmarkStart w:id="3" w:name="__Fieldmark__1_60833904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608339047"/>
            <w:bookmarkStart w:id="5" w:name="__Fieldmark__2_60833904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608339047"/>
            <w:bookmarkStart w:id="7" w:name="__Fieldmark__3_60833904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ead Teach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11/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92-1-2011                                           </w:t>
    </w: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6:42:00Z</dcterms:created>
  <dc:creator/>
  <dc:description/>
  <cp:keywords>ItemW5att16</cp:keywords>
  <dc:language>en-US</dc:language>
  <cp:lastModifiedBy> </cp:lastModifiedBy>
  <cp:lastPrinted>2011-01-12T10:49:00Z</cp:lastPrinted>
  <dcterms:modified xsi:type="dcterms:W3CDTF">2011-01-28T17:38:00Z</dcterms:modified>
  <cp:revision>7</cp:revision>
  <dc:subject>Request by twenty-four local educational agencies to waive portions of Education Code sections 35256 (c) and 35258 the annual deadline to make the annual School Accountability Report Card available in hard copy and on the internet by February 1.</dc:subject>
  <dc:title>February 2011 Agenda Item W5 Attachment 16 - Meeting Agendas (CA State Board of Education)</dc:title>
</cp:coreProperties>
</file>