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lamath River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everly Murieen</w:t>
            </w:r>
          </w:p>
          <w:p>
            <w:pPr>
              <w:pStyle w:val="Normal"/>
              <w:rPr>
                <w:rFonts w:ascii="Arial" w:hAnsi="Arial" w:cs="Arial"/>
                <w:sz w:val="18"/>
              </w:rPr>
            </w:pPr>
            <w:r>
              <w:rPr>
                <w:rFonts w:cs="Arial" w:ascii="Arial" w:hAnsi="Arial"/>
                <w:sz w:val="18"/>
              </w:rPr>
              <w:t>Administra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bmurieen@sisnet.ssku.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30438 Walker Rd.                      Horse Creek                       Ca                  9605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96-34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96-34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2/13/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lamath River Teachers Association        Nadine Bidele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ocal Post Offices</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Klamath River Elementary School Site Council                 kak 1/2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3/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lamath River Elementary  has a student population of _17____and is located in a __rural area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75047912"/>
            <w:bookmarkStart w:id="1" w:name="__Fieldmark__0_87504791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75047912"/>
            <w:bookmarkStart w:id="3" w:name="__Fieldmark__1_8750479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75047912"/>
            <w:bookmarkStart w:id="5" w:name="__Fieldmark__2_87504791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75047912"/>
            <w:bookmarkStart w:id="7" w:name="__Fieldmark__3_87504791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ad Teach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2-1-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6:42:00Z</dcterms:created>
  <dc:creator/>
  <dc:description/>
  <cp:keywords>ItemW5att16</cp:keywords>
  <dc:language>en-US</dc:language>
  <cp:lastModifiedBy> </cp:lastModifiedBy>
  <cp:lastPrinted>2011-01-12T10:49:00Z</cp:lastPrinted>
  <dcterms:modified xsi:type="dcterms:W3CDTF">2011-01-28T17:38:00Z</dcterms:modified>
  <cp:revision>7</cp:revision>
  <dc:subject>Request by twenty-four local educational agencies to waive portions of Education Code sections 35256 (c) and 35258 the annual deadline to make the annual School Accountability Report Card available in hard copy and on the internet by February 1.</dc:subject>
  <dc:title>February 2011 Agenda Item W5 Attachment 16 - Meeting Agendas (CA State Board of Education)</dc:title>
</cp:coreProperties>
</file>