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 xml:space="preserve">1964691 </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wndale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Betsy  Hamilton</w:t>
            </w:r>
          </w:p>
          <w:p>
            <w:pPr>
              <w:pStyle w:val="Normal"/>
              <w:rPr>
                <w:rFonts w:ascii="Arial" w:hAnsi="Arial" w:cs="Arial"/>
                <w:sz w:val="18"/>
              </w:rPr>
            </w:pPr>
            <w:r>
              <w:rPr>
                <w:rFonts w:cs="Arial" w:ascii="Arial" w:hAnsi="Arial"/>
                <w:sz w:val="18"/>
              </w:rPr>
              <w:t>Title: Assistant 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betsy_hamilton@lawndale.k12.ca.us</w:t>
              </w:r>
            </w:hyperlink>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161 W. 147</w:t>
            </w:r>
            <w:r>
              <w:rPr>
                <w:rFonts w:cs="Arial" w:ascii="Arial" w:hAnsi="Arial"/>
                <w:sz w:val="18"/>
                <w:vertAlign w:val="superscript"/>
              </w:rPr>
              <w:t>th</w:t>
            </w:r>
            <w:r>
              <w:rPr>
                <w:rFonts w:cs="Arial" w:ascii="Arial" w:hAnsi="Arial"/>
                <w:sz w:val="18"/>
              </w:rPr>
              <w:t xml:space="preserve"> Street</w:t>
            </w:r>
          </w:p>
          <w:p>
            <w:pPr>
              <w:pStyle w:val="Normal"/>
              <w:rPr>
                <w:rFonts w:ascii="Arial" w:hAnsi="Arial" w:cs="Arial"/>
                <w:sz w:val="18"/>
              </w:rPr>
            </w:pPr>
            <w:r>
              <w:rPr>
                <w:rFonts w:cs="Arial" w:ascii="Arial" w:hAnsi="Arial"/>
                <w:sz w:val="18"/>
              </w:rPr>
              <w:t>City:  Lawnda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 xml:space="preserve">ZIP:  90260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310-973-1300 x 1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263-64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sz w:val="18"/>
              </w:rPr>
            </w:pPr>
            <w:r>
              <w:rPr>
                <w:rFonts w:cs="Arial" w:ascii="Arial" w:hAnsi="Arial"/>
                <w:b/>
                <w:sz w:val="18"/>
              </w:rPr>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mmy Fitzer and Denise Bolton, Lawndale Teachers Association, and Carl Williams, Lawndale Federation of Classified Employe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20"/>
              </w:rPr>
              <w:t>?   All public hearings are posted at the district office as part of the regular board agenda posting,  and are alsoadvertised on the district website.</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_ Other: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LAC / PAC,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 xml:space="preserve">No objections have yet been noted.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awndale Elementary School District  has a student population of 5,831 and is located in a small city within Los Angele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87"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79365365"/>
            <w:bookmarkStart w:id="1" w:name="__Fieldmark__0_35793653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79365365"/>
            <w:bookmarkStart w:id="3" w:name="__Fieldmark__1_35793653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79365365"/>
            <w:bookmarkStart w:id="5" w:name="__Fieldmark__2_35793653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79365365"/>
            <w:bookmarkStart w:id="7" w:name="__Fieldmark__3_35793653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Ellen Dougherty</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January 1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etsy_hamilton@lawndale.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0:15:00Z</dcterms:created>
  <dc:creator/>
  <dc:description/>
  <cp:keywords>ItemW5att17</cp:keywords>
  <dc:language>en-US</dc:language>
  <cp:lastModifiedBy> </cp:lastModifiedBy>
  <cp:lastPrinted>2011-01-10T14:34: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7 - Meeting Agendas (CA State Board of Education)</dc:title>
</cp:coreProperties>
</file>