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 xml:space="preserve">1964691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awndale Elementary School District</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Betsy  Hamilton</w:t>
            </w:r>
          </w:p>
          <w:p>
            <w:pPr>
              <w:pStyle w:val="Normal"/>
              <w:rPr>
                <w:rFonts w:ascii="Arial" w:hAnsi="Arial" w:cs="Arial"/>
                <w:sz w:val="18"/>
              </w:rPr>
            </w:pPr>
            <w:r>
              <w:rPr>
                <w:rFonts w:cs="Arial" w:ascii="Arial" w:hAnsi="Arial"/>
                <w:sz w:val="18"/>
              </w:rPr>
              <w:t>Title: Assistant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u w:val="none"/>
                </w:rPr>
                <w:t>betsy_hamilton@lawndale.k12.ca.us</w:t>
              </w:r>
            </w:hyperlink>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4161 W. 147</w:t>
            </w:r>
            <w:r>
              <w:rPr>
                <w:rFonts w:cs="Arial" w:ascii="Arial" w:hAnsi="Arial"/>
                <w:sz w:val="18"/>
                <w:vertAlign w:val="superscript"/>
              </w:rPr>
              <w:t>th</w:t>
            </w:r>
            <w:r>
              <w:rPr>
                <w:rFonts w:cs="Arial" w:ascii="Arial" w:hAnsi="Arial"/>
                <w:sz w:val="18"/>
              </w:rPr>
              <w:t xml:space="preserve"> Street</w:t>
            </w:r>
          </w:p>
          <w:p>
            <w:pPr>
              <w:pStyle w:val="Normal"/>
              <w:rPr>
                <w:rFonts w:ascii="Arial" w:hAnsi="Arial" w:cs="Arial"/>
                <w:sz w:val="18"/>
              </w:rPr>
            </w:pPr>
            <w:r>
              <w:rPr>
                <w:rFonts w:cs="Arial" w:ascii="Arial" w:hAnsi="Arial"/>
                <w:sz w:val="18"/>
              </w:rPr>
              <w:t>City:  Lawndal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 xml:space="preserve">ZIP:  90260 </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310-973-1300 x 12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263-649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p>
            <w:pPr>
              <w:pStyle w:val="Normal"/>
              <w:rPr>
                <w:rFonts w:ascii="Arial" w:hAnsi="Arial" w:cs="Arial"/>
                <w:b/>
                <w:b/>
                <w:sz w:val="18"/>
              </w:rPr>
            </w:pPr>
            <w:r>
              <w:rPr>
                <w:rFonts w:cs="Arial" w:ascii="Arial" w:hAnsi="Arial"/>
                <w:b/>
                <w:sz w:val="18"/>
              </w:rPr>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mmy Fitzer and Denise Bolton, Lawndale Teachers Association, and Carl Williams, Lawndale Federation of Classified Employe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20"/>
              </w:rPr>
              <w:t>?   All public hearings are posted at the district office as part of the regular board agenda posting,  and are alsoadvertised on the district website.</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_ Notice posted at each school   ___ Other: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LAC / PAC, 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 xml:space="preserve">No objections have yet been noted.  </w:t>
            </w:r>
          </w:p>
        </w:tc>
      </w:tr>
    </w:tbl>
    <w:p>
      <w:pPr>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awndale Elementary School District  has a student population of 5,831 and is located in a small city within Los Angeles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87"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80834328"/>
            <w:bookmarkStart w:id="1" w:name="__Fieldmark__0_408083432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80834328"/>
            <w:bookmarkStart w:id="3" w:name="__Fieldmark__1_40808343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80834328"/>
            <w:bookmarkStart w:id="5" w:name="__Fieldmark__2_408083432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80834328"/>
            <w:bookmarkStart w:id="7" w:name="__Fieldmark__3_408083432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gnature: Ellen Dougherty</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January 1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9-1-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9-1-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etsy_hamilton@lawndale.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15:00Z</dcterms:created>
  <dc:creator/>
  <dc:description/>
  <cp:keywords>ItemW5att17</cp:keywords>
  <dc:language>en-US</dc:language>
  <cp:lastModifiedBy> </cp:lastModifiedBy>
  <cp:lastPrinted>2011-01-10T14:34: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17 - Meeting Agendas (CA State Board of Education)</dc:title>
</cp:coreProperties>
</file>