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RIVERDALE JOINT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LIZ MOTT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motta@riverdal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160 W Mt Whitney Avenue        Riverdale                       CA                         936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867-8200      ext. 108</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867-67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iverdale Teacher Association, Donna Dreith</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i/>
                <w:i/>
                <w:sz w:val="18"/>
              </w:rPr>
            </w:pPr>
            <w:r>
              <w:rPr>
                <w:rFonts w:cs="Arial" w:ascii="Arial" w:hAnsi="Arial"/>
                <w:b/>
                <w:i/>
                <w:sz w:val="18"/>
              </w:rPr>
              <w:t>School Site Committee at all sites</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 12-03-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rPr>
              <w:t>Riverdale Jt. Unified</w:t>
            </w:r>
            <w:r>
              <w:rPr>
                <w:rFonts w:cs="Arial" w:ascii="Arial" w:hAnsi="Arial"/>
                <w:i/>
                <w:sz w:val="18"/>
              </w:rPr>
              <w:t>_</w:t>
            </w:r>
            <w:r>
              <w:rPr>
                <w:rFonts w:cs="Arial" w:ascii="Arial" w:hAnsi="Arial"/>
                <w:sz w:val="18"/>
              </w:rPr>
              <w:t xml:space="preserve">  has a student population of ___</w:t>
            </w:r>
            <w:r>
              <w:rPr>
                <w:rFonts w:cs="Arial" w:ascii="Arial" w:hAnsi="Arial"/>
                <w:b/>
                <w:sz w:val="18"/>
              </w:rPr>
              <w:t>1,520</w:t>
            </w:r>
            <w:r>
              <w:rPr>
                <w:rFonts w:cs="Arial" w:ascii="Arial" w:hAnsi="Arial"/>
                <w:sz w:val="18"/>
              </w:rPr>
              <w:t>______ and is located in a _</w:t>
            </w:r>
            <w:r>
              <w:rPr>
                <w:rFonts w:cs="Arial" w:ascii="Arial" w:hAnsi="Arial"/>
                <w:b/>
                <w:sz w:val="18"/>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_</w:t>
            </w:r>
            <w:r>
              <w:rPr>
                <w:rFonts w:cs="Arial" w:ascii="Arial" w:hAnsi="Arial"/>
                <w:b/>
                <w:sz w:val="18"/>
              </w:rPr>
              <w:t>Fresno</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48498083"/>
            <w:bookmarkStart w:id="1" w:name="__Fieldmark__0_248498083"/>
            <w:bookmarkEnd w:id="1"/>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8498083"/>
            <w:bookmarkStart w:id="3" w:name="__Fieldmark__1_2484980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48498083"/>
            <w:bookmarkStart w:id="5" w:name="__Fieldmark__2_248498083"/>
            <w:bookmarkEnd w:id="5"/>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8498083"/>
            <w:bookmarkStart w:id="7" w:name="__Fieldmark__3_2484980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ray 1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3-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8:31:00Z</dcterms:created>
  <dc:creator/>
  <dc:description/>
  <cp:keywords>ItemW5att20</cp:keywords>
  <dc:language>en-US</dc:language>
  <cp:lastModifiedBy> </cp:lastModifiedBy>
  <cp:lastPrinted>2010-12-16T07:36:00Z</cp:lastPrinted>
  <dcterms:modified xsi:type="dcterms:W3CDTF">2011-01-28T17:38:00Z</dcterms:modified>
  <cp:revision>6</cp:revision>
  <dc:subject>Request by twenty-four local educational agencies to waive portions of Education Code sections 35256 (c) and 35258 the annual deadline to make the annual School Accountability Report Card available in hard copy and on the internet by February 1. </dc:subject>
  <dc:title>February 2011 Agenda Item W5 Attachment 20 - Meeting Agendas (CA State Board of Education)</dc:title>
</cp:coreProperties>
</file>