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JOSE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KE NEBESNICK</w:t>
            </w:r>
          </w:p>
          <w:p>
            <w:pPr>
              <w:pStyle w:val="Normal"/>
              <w:rPr>
                <w:rFonts w:ascii="Arial" w:hAnsi="Arial" w:cs="Arial"/>
                <w:sz w:val="18"/>
              </w:rPr>
            </w:pPr>
            <w:r>
              <w:rPr>
                <w:rFonts w:cs="Arial" w:ascii="Arial" w:hAnsi="Arial"/>
                <w:sz w:val="18"/>
              </w:rPr>
              <w:t>DIRECTOR, EDUCATIONAL ACCOUNTABILIT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ike_Nebesnick@s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55 Lenzen Ave.                            San Jose                          CA                        9512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535-61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 535-2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 16,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Jose Teachers Association, Steven McMah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Neutral   X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x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lternative Governance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 1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X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JOSE UNIFIED SCHOOL DISTRICT  has a student population of _32,000__ and is located in a URBAN SETTING</w:t>
            </w:r>
            <w:r>
              <w:rPr>
                <w:rFonts w:cs="Arial" w:ascii="Arial" w:hAnsi="Arial"/>
                <w:i/>
                <w:sz w:val="18"/>
              </w:rPr>
              <w:t>__</w:t>
            </w:r>
            <w:r>
              <w:rPr>
                <w:rFonts w:cs="Arial" w:ascii="Arial" w:hAnsi="Arial"/>
                <w:sz w:val="18"/>
              </w:rPr>
              <w:t xml:space="preserve"> in ___SANTA CLARA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94369957"/>
            <w:bookmarkStart w:id="1" w:name="__Fieldmark__0_11943699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94369957"/>
            <w:bookmarkStart w:id="3" w:name="__Fieldmark__1_11943699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94369957"/>
            <w:bookmarkStart w:id="5" w:name="__Fieldmark__2_11943699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94369957"/>
            <w:bookmarkStart w:id="7" w:name="__Fieldmark__3_11943699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ncent Matthew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9-1-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06:00Z</dcterms:created>
  <dc:creator/>
  <dc:description/>
  <cp:keywords>ItemW5att21</cp:keywords>
  <dc:language>en-US</dc:language>
  <cp:lastModifiedBy> </cp:lastModifiedBy>
  <cp:lastPrinted>2011-01-05T11:07: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21 - Meeting Agendas (CA State Board of Education)</dc:title>
</cp:coreProperties>
</file>