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Tehachapi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Gilbert, Chief Administrator of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gilbert@teh.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 S. Snyder Ave.                        Tehachapi                        CA                         9356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822-211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822-22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an Cooper, Tehachapi Association of Teachers (TAT)  and Sandy Resendiz, California School Employees Association  (CSE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No response from Sandy Resendiz.  Joan Cooper indicated TAT was neutral in this matter.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perintendent’s Cabinet</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4631_______ and is located in a _rural_(</w:t>
            </w:r>
            <w:r>
              <w:rPr>
                <w:rFonts w:cs="Arial" w:ascii="Arial" w:hAnsi="Arial"/>
                <w:i/>
                <w:sz w:val="18"/>
              </w:rPr>
              <w:t>urban, rural, or small city etc.)__</w:t>
            </w:r>
            <w:r>
              <w:rPr>
                <w:rFonts w:cs="Arial" w:ascii="Arial" w:hAnsi="Arial"/>
                <w:sz w:val="18"/>
              </w:rPr>
              <w:t xml:space="preserve"> in ____Kern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02524369"/>
            <w:bookmarkStart w:id="1" w:name="__Fieldmark__0_70252436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02524369"/>
            <w:bookmarkStart w:id="3" w:name="__Fieldmark__1_7025243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02524369"/>
            <w:bookmarkStart w:id="5" w:name="__Fieldmark__2_70252436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02524369"/>
            <w:bookmarkStart w:id="7" w:name="__Fieldmark__3_70252436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Administrator of Instruc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6/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8:33:00Z</dcterms:created>
  <dc:creator/>
  <dc:description/>
  <cp:keywords>ItemW5att23</cp:keywords>
  <dc:language>en-US</dc:language>
  <cp:lastModifiedBy> </cp:lastModifiedBy>
  <cp:lastPrinted>2011-01-06T17:41: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23 - Meeting Agendas (CA State Board of Education)</dc:title>
</cp:coreProperties>
</file>