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est Sonoma County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eller McDonal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mcdonald.do@wscu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462 Johnson Street           Sebastopol                                CA                           9547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07) 824-64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824-649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est Sonoma County Teacher Association 1/3/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hapter  #172 12/15/20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ta Kavanaugh Co-President, WS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k Ballard, President, CSEA</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 Neutral – CSEA Chapter #172</w:t>
            </w:r>
          </w:p>
          <w:p>
            <w:pPr>
              <w:pStyle w:val="Normal"/>
              <w:rPr>
                <w:rFonts w:ascii="Arial" w:hAnsi="Arial" w:cs="Arial"/>
                <w:sz w:val="18"/>
              </w:rPr>
            </w:pPr>
            <w:r>
              <w:rPr>
                <w:rFonts w:eastAsia="Arial" w:cs="Arial" w:ascii="Arial" w:hAnsi="Arial"/>
                <w:sz w:val="18"/>
              </w:rPr>
              <w:t xml:space="preserve">                                                                  </w:t>
            </w:r>
            <w:r>
              <w:rPr>
                <w:rFonts w:cs="Arial" w:ascii="Arial" w:hAnsi="Arial"/>
                <w:sz w:val="18"/>
              </w:rPr>
              <w:t>- Support - WSCTA</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ministrativ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0/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has a student population of 2207 and is located in a small city / rural area 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59378051"/>
            <w:bookmarkStart w:id="1" w:name="__Fieldmark__0_38593780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59378051"/>
            <w:bookmarkStart w:id="3" w:name="__Fieldmark__1_38593780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59378051"/>
            <w:bookmarkStart w:id="5" w:name="__Fieldmark__2_38593780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59378051"/>
            <w:bookmarkStart w:id="7" w:name="__Fieldmark__3_38593780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8-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35:00Z</dcterms:created>
  <dc:creator/>
  <dc:description/>
  <cp:keywords>ItemW5att24</cp:keywords>
  <dc:language>en-US</dc:language>
  <cp:lastModifiedBy> </cp:lastModifiedBy>
  <cp:lastPrinted>2010-12-13T17:06: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4 - Meeting Agendas (CA State Board of Education)</dc:title>
</cp:coreProperties>
</file>