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ttonwillow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m Murph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murph@zeus.kern.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42600 Highway 58, Buttonwillow, California, 93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4-516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764-51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Buttonwillow Teachers’ Association   December 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aima Cook,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Buttonwillow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Buttonwillow Union School District has a student population of 385 and is located in a rural area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53328416"/>
            <w:bookmarkStart w:id="1" w:name="__Fieldmark__0_5533284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53328416"/>
            <w:bookmarkStart w:id="3" w:name="__Fieldmark__1_5533284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53328416"/>
            <w:bookmarkStart w:id="5" w:name="__Fieldmark__2_5533284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53328416"/>
            <w:bookmarkStart w:id="7" w:name="__Fieldmark__3_5533284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1:00Z</dcterms:created>
  <dc:creator/>
  <dc:description/>
  <cp:keywords>ItemW5att3</cp:keywords>
  <dc:language>en-US</dc:language>
  <cp:lastModifiedBy> </cp:lastModifiedBy>
  <cp:lastPrinted>2010-11-29T10:25: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3 - Meeting Agendas (CA State Board of Education)</dc:title>
</cp:coreProperties>
</file>