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368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te Valle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H. Wayne Campbell</w:t>
            </w:r>
          </w:p>
          <w:p>
            <w:pPr>
              <w:pStyle w:val="Normal"/>
              <w:rPr>
                <w:rFonts w:ascii="Arial" w:hAnsi="Arial" w:cs="Arial"/>
                <w:sz w:val="18"/>
              </w:rPr>
            </w:pPr>
            <w:r>
              <w:rPr>
                <w:rFonts w:cs="Arial" w:ascii="Arial" w:hAnsi="Arial"/>
                <w:sz w:val="18"/>
              </w:rPr>
              <w:t>Title: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campbell@bvalusd.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PO Box 709</w:t>
            </w:r>
          </w:p>
          <w:p>
            <w:pPr>
              <w:pStyle w:val="Normal"/>
              <w:rPr>
                <w:rFonts w:ascii="Arial" w:hAnsi="Arial" w:cs="Arial"/>
                <w:sz w:val="18"/>
              </w:rPr>
            </w:pPr>
            <w:r>
              <w:rPr>
                <w:rFonts w:cs="Arial" w:ascii="Arial" w:hAnsi="Arial"/>
                <w:sz w:val="18"/>
              </w:rPr>
              <w:t>City:  Dorris</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602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397-4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397-39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5, 2010</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President Karen McMillan; CTA President Laura Savolaine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Units support this extens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It was posted at each school and was in the December 15, 2010 Board Packet.</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hairperson Dawn Wallace was consulted on 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4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utte Valley Unified School District has a student population of 334 and is located in a remote rural commun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57830439"/>
            <w:bookmarkStart w:id="1" w:name="__Fieldmark__0_17578304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57830439"/>
            <w:bookmarkStart w:id="3" w:name="__Fieldmark__1_17578304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57830439"/>
            <w:bookmarkStart w:id="5" w:name="__Fieldmark__2_17578304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57830439"/>
            <w:bookmarkStart w:id="7" w:name="__Fieldmark__3_17578304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505"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t>H. Wayne Campbell</w:t>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9, 2010</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0-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0-1-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51:00Z</dcterms:created>
  <dc:creator/>
  <dc:description/>
  <cp:keywords>ItemW5att5</cp:keywords>
  <dc:language>en-US</dc:language>
  <cp:lastModifiedBy> </cp:lastModifiedBy>
  <cp:lastPrinted>2010-12-09T11:07: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5 - Meeting Agendas (CA State Board of Education)</dc:title>
</cp:coreProperties>
</file>