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nuba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er Kosta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eterk@mcoe.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40 Old River Rd.  Ukiah                               CA    95482</w:t>
            </w:r>
          </w:p>
          <w:p>
            <w:pPr>
              <w:pStyle w:val="Normal"/>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67.5154</w:t>
            </w:r>
          </w:p>
          <w:p>
            <w:pPr>
              <w:pStyle w:val="Normal"/>
              <w:rPr>
                <w:rFonts w:ascii="Arial" w:hAnsi="Arial" w:cs="Arial"/>
                <w:sz w:val="18"/>
              </w:rPr>
            </w:pPr>
            <w:r>
              <w:rPr>
                <w:rFonts w:cs="Arial" w:ascii="Arial" w:hAnsi="Arial"/>
                <w:sz w:val="18"/>
              </w:rPr>
              <w:t>Fax Number: 707.467.60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ebruary 14,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1 (see #4 below)</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w:t>
            </w:r>
            <w:r>
              <w:rPr>
                <w:rFonts w:cs="Arial" w:ascii="Arial" w:hAnsi="Arial"/>
                <w:b/>
                <w:sz w:val="18"/>
                <w:u w:val="single"/>
              </w:rPr>
              <w:t>X_</w:t>
            </w:r>
            <w:r>
              <w:rPr>
                <w:rFonts w:cs="Arial" w:ascii="Arial" w:hAnsi="Arial"/>
                <w:b/>
                <w:sz w:val="18"/>
              </w:rPr>
              <w:t xml:space="preserve">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docino County Federation of Teachers, Annette Morri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b/>
                <w:sz w:val="18"/>
                <w:szCs w:val="18"/>
              </w:rPr>
              <w:t>?  Due to the two week winter break and scheduling issues, the MCOE Board will hold a public hearing on Feb. 14, 2011.  Notices will be posted at each school sit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b/>
                <w:sz w:val="18"/>
              </w:rPr>
              <w:t>X_ Other:</w:t>
            </w:r>
            <w:r>
              <w:rPr>
                <w:rFonts w:cs="Arial" w:ascii="Arial" w:hAnsi="Arial"/>
                <w:sz w:val="18"/>
              </w:rPr>
              <w:t xml:space="preserve">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Mendocino COE Alternative Education Programs Leadership Team                                                  kak 1/18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_</w:t>
            </w:r>
            <w:r>
              <w:rPr>
                <w:rFonts w:cs="Arial" w:ascii="Arial" w:hAnsi="Arial"/>
                <w:b/>
                <w:sz w:val="18"/>
                <w:u w:val="single"/>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Mendocino COE Alternative Education has a student population of 175 and is located in a rural city, Ukiah, Mendocino County.  We serve over 400 students throughout the year in our Juvenile Court &amp; Community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15413038"/>
            <w:bookmarkStart w:id="1" w:name="__Fieldmark__0_331541303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15413038"/>
            <w:bookmarkStart w:id="3" w:name="__Fieldmark__1_33154130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Has there been a Categorical Program Monitoring (CPM) finding on this issue?</w:t>
            </w:r>
            <w:r>
              <w:rPr>
                <w:rFonts w:cs="Arial" w:ascii="Arial" w:hAnsi="Arial"/>
                <w:b/>
                <w:bCs/>
                <w:sz w:val="18"/>
              </w:rPr>
              <w:t xml:space="preserv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15413038"/>
            <w:bookmarkStart w:id="5" w:name="__Fieldmark__2_331541303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15413038"/>
            <w:bookmarkStart w:id="7" w:name="__Fieldmark__3_331541303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Paul Tichini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County Superintendent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1-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7:00Z</dcterms:created>
  <dc:creator/>
  <dc:description/>
  <cp:keywords>ItemW5att8</cp:keywords>
  <dc:language>en-US</dc:language>
  <cp:lastModifiedBy> </cp:lastModifiedBy>
  <cp:lastPrinted>2010-11-29T10:25:00Z</cp:lastPrinted>
  <dcterms:modified xsi:type="dcterms:W3CDTF">2011-01-28T17:38:00Z</dcterms:modified>
  <cp:revision>8</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8 - Meeting Agendas (CA State Board of Education)</dc:title>
</cp:coreProperties>
</file>