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4485</wp:posOffset>
                </wp:positionV>
                <wp:extent cx="288036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717"/>
                              <w:gridCol w:w="647"/>
                              <w:gridCol w:w="707"/>
                              <w:gridCol w:w="667"/>
                              <w:gridCol w:w="556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2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717"/>
                        <w:gridCol w:w="647"/>
                        <w:gridCol w:w="707"/>
                        <w:gridCol w:w="667"/>
                        <w:gridCol w:w="556"/>
                        <w:gridCol w:w="58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entury Gothic" w:hAnsi="Century Gothic" w:cs="Century Gothic"/>
          <w:b/>
          <w:b/>
          <w:color w:val="7030A0"/>
          <w:sz w:val="20"/>
        </w:rPr>
      </w:pPr>
      <w:r>
        <w:rPr>
          <w:rFonts w:cs="Century Gothic" w:ascii="Century Gothic" w:hAnsi="Century Gothic"/>
          <w:b/>
          <w:sz w:val="20"/>
        </w:rPr>
        <w:t>September 2009</w:t>
      </w:r>
      <w:r>
        <w:rPr>
          <w:rFonts w:cs="Century Gothic" w:ascii="Century Gothic" w:hAnsi="Century Gothic"/>
          <w:b/>
          <w:color w:val="800080"/>
          <w:sz w:val="20"/>
        </w:rPr>
        <w:t xml:space="preserve"> -</w:t>
      </w:r>
      <w:r>
        <w:rPr>
          <w:rFonts w:cs="Century Gothic" w:ascii="Century Gothic" w:hAnsi="Century Gothic"/>
          <w:b/>
          <w:color w:val="7030A0"/>
          <w:sz w:val="20"/>
        </w:rPr>
        <w:t>16 Instructional Days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7030A0"/>
          <w:sz w:val="20"/>
        </w:rPr>
      </w:pPr>
      <w:r>
        <w:rPr>
          <w:rFonts w:cs="Century Gothic" w:ascii="Century Gothic" w:hAnsi="Century Gothic"/>
          <w:b/>
          <w:color w:val="7030A0"/>
          <w:sz w:val="20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9/09/09</w:t>
      </w:r>
      <w:r>
        <w:rPr>
          <w:rFonts w:cs="Century Gothic" w:ascii="Century Gothic" w:hAnsi="Century Gothic"/>
          <w:sz w:val="20"/>
        </w:rPr>
        <w:t xml:space="preserve"> First Day of Instruction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7030A0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ctober 2009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 xml:space="preserve">-21 Instructional Days </w:t>
      </w:r>
    </w:p>
    <w:p>
      <w:pPr>
        <w:pStyle w:val="ListParagraph"/>
        <w:autoSpaceDE w:val="false"/>
        <w:ind w:left="4590" w:hanging="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10/12/2009 </w:t>
      </w:r>
      <w:r>
        <w:rPr>
          <w:rFonts w:cs="Century Gothic" w:ascii="Century Gothic" w:hAnsi="Century Gothic"/>
          <w:sz w:val="20"/>
        </w:rPr>
        <w:t>Staff Development (No School)</w:t>
      </w:r>
      <w:r>
        <w:rPr>
          <w:rFonts w:cs="Century Gothic" w:ascii="Century Gothic" w:hAnsi="Century Gothic"/>
          <w:b/>
          <w:sz w:val="20"/>
        </w:rPr>
        <w:t xml:space="preserve">                </w:t>
      </w:r>
      <w:r>
        <w:rPr>
          <w:rFonts w:cs="Century Gothic" w:ascii="Century Gothic" w:hAnsi="Century Gothic"/>
          <w:sz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264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717"/>
                              <w:gridCol w:w="647"/>
                              <w:gridCol w:w="707"/>
                              <w:gridCol w:w="667"/>
                              <w:gridCol w:w="556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717"/>
                        <w:gridCol w:w="647"/>
                        <w:gridCol w:w="707"/>
                        <w:gridCol w:w="667"/>
                        <w:gridCol w:w="556"/>
                        <w:gridCol w:w="58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November 2009 </w:t>
      </w:r>
      <w:r>
        <w:rPr>
          <w:rFonts w:cs="Century Gothic" w:ascii="Century Gothic" w:hAnsi="Century Gothic"/>
          <w:b/>
          <w:color w:val="7030A0"/>
          <w:sz w:val="20"/>
        </w:rPr>
        <w:t xml:space="preserve">-18 Instructional Days </w:t>
      </w:r>
    </w:p>
    <w:p>
      <w:pPr>
        <w:pStyle w:val="ListParagraph"/>
        <w:autoSpaceDE w:val="false"/>
        <w:ind w:left="4590" w:right="-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11/11/09</w:t>
      </w:r>
      <w:r>
        <w:rPr>
          <w:rFonts w:cs="Century Gothic" w:ascii="Century Gothic" w:hAnsi="Century Gothic"/>
          <w:sz w:val="20"/>
        </w:rPr>
        <w:t xml:space="preserve"> Veteran’s Day Legal Holida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084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704"/>
                              <w:gridCol w:w="646"/>
                              <w:gridCol w:w="704"/>
                              <w:gridCol w:w="656"/>
                              <w:gridCol w:w="580"/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704"/>
                        <w:gridCol w:w="646"/>
                        <w:gridCol w:w="704"/>
                        <w:gridCol w:w="656"/>
                        <w:gridCol w:w="580"/>
                        <w:gridCol w:w="599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ind w:left="4590" w:right="-450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1/26/09~11/27/09</w:t>
      </w:r>
      <w:r>
        <w:rPr>
          <w:rFonts w:cs="Century Gothic" w:ascii="Century Gothic" w:hAnsi="Century Gothic"/>
          <w:sz w:val="20"/>
        </w:rPr>
        <w:t xml:space="preserve"> Thanksgiving Holiday (2 Days)     </w:t>
        <w:tab/>
        <w:t xml:space="preserve">    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cember 2009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-14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                </w:t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39720" cy="1257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13"/>
                              <w:gridCol w:w="645"/>
                              <w:gridCol w:w="716"/>
                              <w:gridCol w:w="664"/>
                              <w:gridCol w:w="565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99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13"/>
                        <w:gridCol w:w="645"/>
                        <w:gridCol w:w="716"/>
                        <w:gridCol w:w="664"/>
                        <w:gridCol w:w="565"/>
                        <w:gridCol w:w="521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12/21/09~12/31/09 </w:t>
      </w:r>
      <w:r>
        <w:rPr>
          <w:rFonts w:cs="Century Gothic" w:ascii="Century Gothic" w:hAnsi="Century Gothic"/>
          <w:sz w:val="20"/>
          <w:szCs w:val="20"/>
        </w:rPr>
        <w:t xml:space="preserve">Winter Break (9 Days) </w:t>
      </w:r>
      <w:r>
        <w:rPr>
          <w:rFonts w:cs="Century Gothic" w:ascii="Century Gothic" w:hAnsi="Century Gothic"/>
          <w:sz w:val="20"/>
        </w:rPr>
        <w:t xml:space="preserve">               </w:t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January 2010 </w:t>
      </w:r>
      <w:r>
        <w:rPr>
          <w:rFonts w:cs="Century Gothic" w:ascii="Century Gothic" w:hAnsi="Century Gothic"/>
          <w:b/>
          <w:color w:val="7030A0"/>
          <w:sz w:val="20"/>
        </w:rPr>
        <w:t>-14 Instructional Days</w:t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1/01/10</w:t>
      </w:r>
      <w:r>
        <w:rPr>
          <w:rFonts w:cs="Century Gothic" w:ascii="Century Gothic" w:hAnsi="Century Gothic"/>
          <w:b/>
          <w:sz w:val="20"/>
          <w:szCs w:val="20"/>
        </w:rPr>
        <w:t>~1/08/10</w:t>
      </w:r>
      <w:r>
        <w:rPr>
          <w:rFonts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inter Break (6 Day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39720" cy="1437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645"/>
                              <w:gridCol w:w="706"/>
                              <w:gridCol w:w="705"/>
                              <w:gridCol w:w="660"/>
                              <w:gridCol w:w="585"/>
                              <w:gridCol w:w="524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58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1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645"/>
                        <w:gridCol w:w="706"/>
                        <w:gridCol w:w="705"/>
                        <w:gridCol w:w="660"/>
                        <w:gridCol w:w="585"/>
                        <w:gridCol w:w="524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58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1/11/10 </w:t>
      </w:r>
      <w:r>
        <w:rPr>
          <w:rFonts w:cs="Century Gothic" w:ascii="Century Gothic" w:hAnsi="Century Gothic"/>
          <w:sz w:val="20"/>
        </w:rPr>
        <w:t>Classes Resume</w:t>
      </w:r>
      <w:r>
        <w:rPr>
          <w:rFonts w:cs="Century Gothic" w:ascii="Century Gothic" w:hAnsi="Century Gothic"/>
        </w:rPr>
        <w:tab/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1/18/10</w:t>
      </w:r>
      <w:r>
        <w:rPr>
          <w:rFonts w:cs="Century Gothic" w:ascii="Century Gothic" w:hAnsi="Century Gothic"/>
          <w:sz w:val="20"/>
        </w:rPr>
        <w:t xml:space="preserve"> Martin Luther King, Jr. Legal Holiday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color w:val="FF0000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rPr>
          <w:b/>
          <w:b/>
        </w:rPr>
      </w:pPr>
      <w:r>
        <w:rPr/>
        <w:br w:type="textWrapping" w:clear="all"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February 2010 -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18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ListParagraph"/>
        <w:ind w:left="6480" w:hanging="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2/12/10 </w:t>
      </w:r>
      <w:r>
        <w:rPr>
          <w:rFonts w:cs="Century Gothic" w:ascii="Century Gothic" w:hAnsi="Century Gothic"/>
          <w:sz w:val="20"/>
          <w:szCs w:val="20"/>
        </w:rPr>
        <w:t>Professional Development (No School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6225" cy="12592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"/>
                              <w:gridCol w:w="672"/>
                              <w:gridCol w:w="555"/>
                              <w:gridCol w:w="707"/>
                              <w:gridCol w:w="720"/>
                              <w:gridCol w:w="540"/>
                              <w:gridCol w:w="54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99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"/>
                        <w:gridCol w:w="672"/>
                        <w:gridCol w:w="555"/>
                        <w:gridCol w:w="707"/>
                        <w:gridCol w:w="720"/>
                        <w:gridCol w:w="540"/>
                        <w:gridCol w:w="545"/>
                      </w:tblGrid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6480" w:hanging="0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2/15/10 </w:t>
      </w:r>
      <w:r>
        <w:rPr>
          <w:rFonts w:cs="Century Gothic" w:ascii="Century Gothic" w:hAnsi="Century Gothic"/>
          <w:sz w:val="20"/>
          <w:szCs w:val="20"/>
        </w:rPr>
        <w:t>Presidents’ Day (No School)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ListParagraph"/>
        <w:ind w:left="648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arch 20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20 Instructional Day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601085</wp:posOffset>
                </wp:positionV>
                <wp:extent cx="2834005" cy="12579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13"/>
                              <w:gridCol w:w="549"/>
                              <w:gridCol w:w="657"/>
                              <w:gridCol w:w="691"/>
                              <w:gridCol w:w="693"/>
                              <w:gridCol w:w="51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99.05pt;mso-wrap-distance-left:0pt;mso-wrap-distance-right:9pt;mso-wrap-distance-top:0pt;mso-wrap-distance-bottom:0pt;margin-top:28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13"/>
                        <w:gridCol w:w="549"/>
                        <w:gridCol w:w="657"/>
                        <w:gridCol w:w="691"/>
                        <w:gridCol w:w="693"/>
                        <w:gridCol w:w="51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autoSpaceDE w:val="false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3/29/10~3/31/10 </w:t>
      </w:r>
      <w:r>
        <w:rPr>
          <w:rFonts w:cs="Century Gothic" w:ascii="Century Gothic" w:hAnsi="Century Gothic"/>
          <w:sz w:val="20"/>
        </w:rPr>
        <w:t xml:space="preserve">Spring Break (3 Days)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April 20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20 Instructional Days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ListParagraph"/>
        <w:autoSpaceDE w:val="fals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4/1/10~4/2/10 </w:t>
      </w:r>
      <w:r>
        <w:rPr>
          <w:rFonts w:cs="Century Gothic" w:ascii="Century Gothic" w:hAnsi="Century Gothic"/>
          <w:sz w:val="20"/>
        </w:rPr>
        <w:t>Spring Break (2 Day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0845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704"/>
                              <w:gridCol w:w="646"/>
                              <w:gridCol w:w="704"/>
                              <w:gridCol w:w="656"/>
                              <w:gridCol w:w="580"/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 xml:space="preserve">Sat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704"/>
                        <w:gridCol w:w="646"/>
                        <w:gridCol w:w="704"/>
                        <w:gridCol w:w="656"/>
                        <w:gridCol w:w="580"/>
                        <w:gridCol w:w="599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 xml:space="preserve">Sat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May 2010-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 xml:space="preserve">20 Instructional Days </w:t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</w:rPr>
        <w:t xml:space="preserve">   </w:t>
      </w:r>
      <w:r>
        <w:rPr>
          <w:rFonts w:cs="Century Gothic" w:ascii="Century Gothic" w:hAnsi="Century Gothic"/>
          <w:b/>
          <w:sz w:val="20"/>
        </w:rPr>
        <w:t xml:space="preserve">5/31/10 </w:t>
      </w:r>
      <w:r>
        <w:rPr>
          <w:rFonts w:cs="Century Gothic" w:ascii="Century Gothic" w:hAnsi="Century Gothic"/>
          <w:sz w:val="20"/>
        </w:rPr>
        <w:t>Memorial Day Legal Holiday</w:t>
      </w:r>
      <w:r>
        <w:rPr>
          <w:rFonts w:cs="Century Gothic" w:ascii="Century Gothic" w:hAnsi="Century Gothic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9725" cy="12642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"/>
                              <w:gridCol w:w="672"/>
                              <w:gridCol w:w="660"/>
                              <w:gridCol w:w="698"/>
                              <w:gridCol w:w="633"/>
                              <w:gridCol w:w="633"/>
                              <w:gridCol w:w="54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9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"/>
                        <w:gridCol w:w="672"/>
                        <w:gridCol w:w="660"/>
                        <w:gridCol w:w="698"/>
                        <w:gridCol w:w="633"/>
                        <w:gridCol w:w="633"/>
                        <w:gridCol w:w="543"/>
                      </w:tblGrid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June 2010-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14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6/18/10</w:t>
      </w:r>
      <w:r>
        <w:rPr>
          <w:rFonts w:cs="Century Gothic" w:ascii="Century Gothic" w:hAnsi="Century Gothic"/>
          <w:sz w:val="20"/>
          <w:szCs w:val="20"/>
        </w:rPr>
        <w:t xml:space="preserve"> Last Day of Instruction   </w:t>
      </w:r>
      <w:r>
        <w:rPr>
          <w:rFonts w:cs="Century Gothic" w:ascii="Century Gothic" w:hAnsi="Century Gothic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68930" cy="10845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2"/>
                              <w:gridCol w:w="630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2"/>
                        <w:gridCol w:w="630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ptember 2009 </w:t>
        <w:tab/>
        <w:t xml:space="preserve">16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ctober 2009</w:t>
        <w:tab/>
        <w:tab/>
        <w:t>21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vember 2009</w:t>
        <w:tab/>
        <w:t>18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cember 2009</w:t>
        <w:tab/>
        <w:t xml:space="preserve">14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anuary 2010</w:t>
        <w:tab/>
        <w:tab/>
        <w:t>14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bruary 2010</w:t>
        <w:tab/>
        <w:tab/>
        <w:t xml:space="preserve">18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rch 2010</w:t>
        <w:tab/>
        <w:tab/>
        <w:t>20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ril 2010</w:t>
        <w:tab/>
        <w:tab/>
        <w:t xml:space="preserve">20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y 2010</w:t>
        <w:tab/>
        <w:tab/>
        <w:t xml:space="preserve">20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une 2010</w:t>
        <w:tab/>
        <w:tab/>
        <w:t>14 Instructional Days</w:t>
      </w:r>
    </w:p>
    <w:p>
      <w:pPr>
        <w:pStyle w:val="ListParagrap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ListParagraph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 xml:space="preserve">175 Instructional Days          </w:t>
      </w:r>
    </w:p>
    <w:sectPr>
      <w:headerReference w:type="default" r:id="rId2"/>
      <w:type w:val="nextPage"/>
      <w:pgSz w:w="12240" w:h="15840"/>
      <w:pgMar w:left="1440" w:right="5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os Angeles Unified School District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ttachment 3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pBdr/>
      <w:spacing w:lineRule="auto" w:line="276"/>
      <w:jc w:val="center"/>
      <w:rPr/>
    </w:pPr>
    <w:r>
      <w:rPr/>
      <w:t xml:space="preserve">Full-Circle Learning Academy </w:t>
    </w:r>
  </w:p>
  <w:p>
    <w:pPr>
      <w:pStyle w:val="Header"/>
      <w:pBdr/>
      <w:spacing w:lineRule="auto" w:line="276"/>
      <w:jc w:val="center"/>
      <w:rPr/>
    </w:pPr>
    <w:r>
      <w:rPr/>
      <w:t>Elementary School Year Calendar (175 Instructional Days)</w:t>
    </w:r>
  </w:p>
  <w:p>
    <w:pPr>
      <w:pStyle w:val="Header"/>
      <w:pBdr/>
      <w:spacing w:lineRule="auto" w:line="276"/>
      <w:jc w:val="center"/>
      <w:rPr/>
    </w:pPr>
    <w:r>
      <w:rPr/>
      <w:t>2009-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34:00Z</dcterms:created>
  <dc:creator>GEA Office</dc:creator>
  <dc:description/>
  <cp:keywords/>
  <dc:language>en-US</dc:language>
  <cp:lastModifiedBy>Princep Uclaray</cp:lastModifiedBy>
  <cp:lastPrinted>2010-12-01T12:52:00Z</cp:lastPrinted>
  <dcterms:modified xsi:type="dcterms:W3CDTF">2011-02-09T16:53:00Z</dcterms:modified>
  <cp:revision>4</cp:revision>
  <dc:subject>2009–10 Full-Circle Learning Academy Elementary School Year.</dc:subject>
  <dc:title>February 2011 Agenda Item WC1 Attachment 3 - Meeting Agendas (CA State Board of Education)</dc:title>
</cp:coreProperties>
</file>