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Lakeside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helley Leal,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leal@kings.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100 Jersey Avenue, Hanford, CA 932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82-2868 Extn. 1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82-763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2/1/2011           To:  4/1/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1-10-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ynthia Marshall        Lakeside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1-10-2011  Lakesid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__</w:t>
            </w:r>
            <w:r>
              <w:rPr>
                <w:rFonts w:cs="Arial" w:ascii="Arial" w:hAnsi="Arial"/>
                <w:sz w:val="18"/>
              </w:rPr>
              <w:t xml:space="preserve">  has a student population of ___327______ and is located in a</w:t>
            </w:r>
            <w:r>
              <w:rPr>
                <w:rFonts w:cs="Arial" w:ascii="Arial" w:hAnsi="Arial"/>
                <w:i/>
                <w:sz w:val="18"/>
              </w:rPr>
              <w:t xml:space="preserve">   ___rural area__</w:t>
            </w:r>
            <w:r>
              <w:rPr>
                <w:rFonts w:cs="Arial" w:ascii="Arial" w:hAnsi="Arial"/>
                <w:sz w:val="18"/>
              </w:rPr>
              <w:t xml:space="preserve"> in ___Kings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74994250"/>
            <w:bookmarkStart w:id="1" w:name="__Fieldmark__0_207499425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74994250"/>
            <w:bookmarkStart w:id="3" w:name="__Fieldmark__1_20749942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74994250"/>
            <w:bookmarkStart w:id="5" w:name="__Fieldmark__2_207499425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74994250"/>
            <w:bookmarkStart w:id="7" w:name="__Fieldmark__3_207499425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13-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9-1-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8:41:00Z</dcterms:created>
  <dc:creator/>
  <dc:description/>
  <cp:keywords>ItemWC2att11</cp:keywords>
  <dc:language>en-US</dc:language>
  <cp:lastModifiedBy> </cp:lastModifiedBy>
  <cp:lastPrinted>2010-11-29T10:25:00Z</cp:lastPrinted>
  <dcterms:modified xsi:type="dcterms:W3CDTF">2011-01-28T17:38:00Z</dcterms:modified>
  <cp:revision>5</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11 - Meeting Agendas (CA State Board of Education)</dc:title>
</cp:coreProperties>
</file>