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osedale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om Ewing, Ph.D. – Director of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ewing@rue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53 Old Farm Road                    Bakersfield                          CA                     933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 661-588-6000 ext.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587-22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sedale Teacher Association, </w:t>
            </w:r>
            <w:r>
              <w:rPr>
                <w:rFonts w:cs="Arial" w:ascii="Arial" w:hAnsi="Arial"/>
                <w:color w:val="000080"/>
                <w:sz w:val="20"/>
              </w:rPr>
              <w:t>Jay Ferrenberg</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01/1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Rosedale Union School District</w:t>
            </w:r>
            <w:r>
              <w:rPr>
                <w:rFonts w:cs="Arial" w:ascii="Arial" w:hAnsi="Arial"/>
                <w:sz w:val="18"/>
              </w:rPr>
              <w:t xml:space="preserve"> has a student population of 5,300 and is located in an urban setting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4574218"/>
            <w:bookmarkStart w:id="1" w:name="__Fieldmark__0_100457421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4574218"/>
            <w:bookmarkStart w:id="3" w:name="__Fieldmark__1_10045742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 Ewing, Ph.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of Pupi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3-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49:00Z</dcterms:created>
  <dc:creator/>
  <dc:description/>
  <cp:keywords>ItemWC2att15</cp:keywords>
  <dc:language>en-US</dc:language>
  <cp:lastModifiedBy> </cp:lastModifiedBy>
  <cp:lastPrinted>2010-12-09T14:29: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5 - Meeting Agendas (CA State Board of Education)</dc:title>
</cp:coreProperties>
</file>