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ld Spring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yan McCab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mccabe@coldspringschool. 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43 Sycamore Canyon Road  Santa Barbara      California                 9310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 969-078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ecember 9,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old Spring Education Association, Joel Orr,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 on December 14,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old Spring School  has a student population of 172 and is located in a semi-rural area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05999945"/>
            <w:bookmarkStart w:id="1" w:name="__Fieldmark__0_410599994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05999945"/>
            <w:bookmarkStart w:id="3" w:name="__Fieldmark__1_41059999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05999945"/>
            <w:bookmarkStart w:id="5" w:name="__Fieldmark__2_410599994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05999945"/>
            <w:bookmarkStart w:id="7" w:name="__Fieldmark__3_410599994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0-1-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45:00Z</dcterms:created>
  <dc:creator/>
  <dc:description/>
  <cp:keywords>ItemWc2att2</cp:keywords>
  <dc:language>en-US</dc:language>
  <cp:lastModifiedBy> </cp:lastModifiedBy>
  <cp:lastPrinted>2010-11-29T10:25:00Z</cp:lastPrinted>
  <dcterms:modified xsi:type="dcterms:W3CDTF">2011-01-28T17:38:00Z</dcterms:modified>
  <cp:revision>6</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2 - Meeting Agendas (CA State Board of Education)</dc:title>
</cp:coreProperties>
</file>