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ld Spring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ryan McCab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mccabe@coldspringschool. 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43 Sycamore Canyon Road  Santa Barbara      California                 9310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 969-078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ecember 9,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old Spring Education Association, Joel Orr,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 on December 14,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Cold Spring School  has a student population of 172 and is located in a semi-rural area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2655552"/>
            <w:bookmarkStart w:id="1" w:name="__Fieldmark__0_30265555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2655552"/>
            <w:bookmarkStart w:id="3" w:name="__Fieldmark__1_30265555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2655552"/>
            <w:bookmarkStart w:id="5" w:name="__Fieldmark__2_30265555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2655552"/>
            <w:bookmarkStart w:id="7" w:name="__Fieldmark__3_30265555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2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0-1-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45:00Z</dcterms:created>
  <dc:creator/>
  <dc:description/>
  <cp:keywords>ItemWc2att2</cp:keywords>
  <dc:language>en-US</dc:language>
  <cp:lastModifiedBy> </cp:lastModifiedBy>
  <cp:lastPrinted>2010-11-29T10:25:00Z</cp:lastPrinted>
  <dcterms:modified xsi:type="dcterms:W3CDTF">2011-01-28T17:38:00Z</dcterms:modified>
  <cp:revision>6</cp:revision>
  <dc:subject>Request by fifteen local educational agencies to waive portions of Education Code sections 35256 (c) and 35258 the annual deadline to make the annual School Accountability Report Card available in hard copy and on the internet by February 1.</dc:subject>
  <dc:title>February 2011 Agenda Item WC2 Attachment 2 - Meeting Agendas (CA State Board of Education)</dc:title>
</cp:coreProperties>
</file>