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Galt Joi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Jean Malmgren, Exec. Asst. – Sup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hyperlink r:id="rId4">
              <w:r>
                <w:rPr>
                  <w:rStyle w:val="InternetLink"/>
                  <w:rFonts w:cs="Arial" w:ascii="Arial" w:hAnsi="Arial"/>
                  <w:sz w:val="18"/>
                  <w:u w:val="none"/>
                </w:rPr>
                <w:t>jmalmgren@gh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45 Marengo Road                      Galt                                CA                       956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916-745-024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662-08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5/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r. Alex Bauer, President – Galt Federation Certificated Classified Employees (GFCC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Liberty Ranch High School – School Site Council1/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Galt Joint Union High School District has a student population of approximately 2,500 and is located in a rural/small city in Sacramento and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51594473"/>
            <w:bookmarkStart w:id="1" w:name="__Fieldmark__0_315159447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51594473"/>
            <w:bookmarkStart w:id="3" w:name="__Fieldmark__1_31515944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7-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malmgren@gh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7:20:00Z</dcterms:created>
  <dc:creator/>
  <dc:description/>
  <cp:keywords>ItemWC2att8</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8 - Meeting Agendas (CA State Board of Education)</dc:title>
</cp:coreProperties>
</file>