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os Altos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lyssa Gallagher,</w:t>
            </w:r>
          </w:p>
          <w:p>
            <w:pPr>
              <w:pStyle w:val="Normal"/>
              <w:rPr>
                <w:rFonts w:ascii="Arial" w:hAnsi="Arial" w:cs="Arial"/>
                <w:sz w:val="18"/>
              </w:rPr>
            </w:pPr>
            <w:r>
              <w:rPr>
                <w:rFonts w:cs="Arial" w:ascii="Arial" w:hAnsi="Arial"/>
                <w:sz w:val="18"/>
              </w:rPr>
              <w:t>Assistant Superintendent of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agallagher@lasdschools.org</w:t>
              </w:r>
            </w:hyperlink>
          </w:p>
          <w:p>
            <w:pPr>
              <w:pStyle w:val="Normal"/>
              <w:rPr>
                <w:rFonts w:ascii="Arial" w:hAnsi="Arial" w:cs="Arial"/>
                <w:sz w:val="18"/>
              </w:rPr>
            </w:pPr>
            <w:r>
              <w:rPr>
                <w:rFonts w:cs="Arial" w:ascii="Arial" w:hAnsi="Arial"/>
                <w:sz w:val="18"/>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1 Covington Road,                 Los Altos                              CA                          9402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50-947-1155</w:t>
            </w:r>
          </w:p>
          <w:p>
            <w:pPr>
              <w:pStyle w:val="Normal"/>
              <w:rPr>
                <w:rFonts w:ascii="Arial" w:hAnsi="Arial" w:cs="Arial"/>
                <w:sz w:val="18"/>
              </w:rPr>
            </w:pPr>
            <w:r>
              <w:rPr>
                <w:rFonts w:cs="Arial" w:ascii="Arial" w:hAnsi="Arial"/>
                <w:sz w:val="18"/>
              </w:rPr>
              <w:t>Fax Number:   650-947-013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s Altos Teachers Association: Jim Grijalv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School Site Councils &amp;  Los Altos School District School Boar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Los Altos School District has a student population of 4,400 and is located in Los Altos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04129584"/>
            <w:bookmarkStart w:id="1" w:name="__Fieldmark__0_40041295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04129584"/>
            <w:bookmarkStart w:id="3" w:name="__Fieldmark__1_40041295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04129584"/>
            <w:bookmarkStart w:id="5" w:name="__Fieldmark__2_40041295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04129584"/>
            <w:bookmarkStart w:id="7" w:name="__Fieldmark__3_40041295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t>Alyssa Gallagher</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agallagher@lasdschool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6:44:00Z</dcterms:created>
  <dc:creator/>
  <dc:description/>
  <cp:keywords>ItemWC2att9</cp:keywords>
  <dc:language>en-US</dc:language>
  <cp:lastModifiedBy> </cp:lastModifiedBy>
  <cp:lastPrinted>2010-11-29T10:25: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9 - Meeting Agendas (CA State Board of Education)</dc:title>
</cp:coreProperties>
</file>