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ppib-dm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9059316"/>
            <w:bookmarkStart w:id="1" w:name="__Fieldmark__0_19790593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79059316"/>
            <w:bookmarkStart w:id="3" w:name="__Fieldmark__1_19790593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79059316"/>
            <w:bookmarkStart w:id="5" w:name="__Fieldmark__2_19790593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49 LEAs. </w:t>
      </w:r>
      <w:r>
        <w:rPr>
          <w:rFonts w:cs="Arial"/>
        </w:rPr>
        <w:t>Attachment 1 represents the third set of 2010–2011 ConApps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n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over 365 days. Conditional approval provides authority to the LEA to spend its categorical funds under the condition that it resolves or makes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less than 365 days. The CDE recommends regular approval of the 2010–11 ConApp for these </w:t>
      </w:r>
      <w:r>
        <w:rPr>
          <w:rFonts w:cs="Arial"/>
        </w:rPr>
        <w:t>10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pPr>
      <w:r>
        <w:rPr/>
        <w:t>The SBE requested follow-up on the Tahoe Truckee Unified School District’s (TTUSD) progress toward addressing corrective actions contained in a March 8, 2010, Investigative Report. In accordance with the report, TTUSD has provided evidence to the CDE that it is implementing measures to meet compliance regarding the English Learner Advisory Committee, the District English Learner Advisory Committee, and waiver laws and regulations, and that it seeks parent input on a regular and ongoing basis regarding the program for English learners and is committed to providing an alternative program for English learners at Truckee Elementary.</w:t>
      </w:r>
    </w:p>
    <w:p>
      <w:pPr>
        <w:pStyle w:val="Normal"/>
        <w:rPr/>
      </w:pPr>
      <w:r>
        <w:rPr/>
      </w:r>
    </w:p>
    <w:p>
      <w:pPr>
        <w:pStyle w:val="Normal"/>
        <w:rPr/>
      </w:pPr>
      <w:r>
        <w:rPr/>
        <w:t>In addition, the Board requested that the District provide the SBE and CDE a written report by March 2011 “to provide the status of implementation of conditions” set forth as part of the conditional approval of the District’s 2009–10 Consolidated Applicatio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1 Pag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College Pre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7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Gran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5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tnerships for Student-Center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7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5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0</w:t>
      </w:r>
    </w:p>
    <w:p>
      <w:pPr>
        <w:pStyle w:val="Normal"/>
        <w:tabs>
          <w:tab w:val="left" w:pos="720" w:leader="none"/>
        </w:tabs>
        <w:rPr/>
      </w:pPr>
      <w:r>
        <w:rPr>
          <w:rFonts w:eastAsia="Arial" w:cs="Arial"/>
        </w:rPr>
        <w:t xml:space="preserve">        </w:t>
      </w:r>
      <w:r>
        <w:rPr>
          <w:rFonts w:cs="Arial"/>
        </w:rPr>
        <w:tab/>
        <w:t>Total ConApp entitlement funds for districts receiving regular approval: $429,844</w:t>
      </w:r>
    </w:p>
    <w:p>
      <w:pPr>
        <w:pStyle w:val="Normal"/>
        <w:rPr>
          <w:rFonts w:cs="Arial"/>
        </w:rPr>
      </w:pPr>
      <w:r>
        <w:rPr>
          <w:rFonts w:cs="Arial"/>
        </w:rPr>
      </w:r>
    </w:p>
    <w:p>
      <w:pPr>
        <w:pStyle w:val="Normal"/>
        <w:rPr>
          <w:rFonts w:cs="Arial"/>
        </w:rPr>
      </w:pPr>
      <w:r>
        <w:rPr>
          <w:rFonts w:cs="Arial"/>
        </w:rPr>
      </w:r>
    </w:p>
    <w:sectPr>
      <w:headerReference w:type="default" r:id="rId8"/>
      <w:footerReference w:type="default" r:id="rId9"/>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3:57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3:57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3:57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3:23:57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CharChar">
    <w:name w:val=" Char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54:00Z</dcterms:created>
  <dc:creator/>
  <dc:description/>
  <cp:keywords/>
  <dc:language>en-US</dc:language>
  <cp:lastModifiedBy>PUclaray</cp:lastModifiedBy>
  <cp:lastPrinted>2010-12-21T11:18:00Z</cp:lastPrinted>
  <dcterms:modified xsi:type="dcterms:W3CDTF">2010-12-23T23:42:00Z</dcterms:modified>
  <cp:revision>8</cp:revision>
  <dc:subject>Approval of 2010-11 Consolidated Applications.</dc:subject>
  <dc:title>January 2011 Agenda Item 6 - Meeting Agendas (CA State Board of Education)</dc:title>
</cp:coreProperties>
</file>