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6"/>
              </w:rPr>
              <w:t>exe-jan10item01</w:t>
            </w:r>
          </w:p>
        </w:tc>
        <w:tc>
          <w:tcPr>
            <w:tcW w:w="4680" w:type="dxa"/>
            <w:gridSpan w:val="3"/>
            <w:tcBorders/>
            <w:vAlign w:val="bottom"/>
          </w:tcPr>
          <w:p>
            <w:pPr>
              <w:pStyle w:val="Normal"/>
              <w:jc w:val="right"/>
              <w:rPr/>
            </w:pPr>
            <w:r>
              <w:rPr>
                <w:rFonts w:cs="Arial"/>
                <w:b/>
                <w:bCs/>
                <w:sz w:val="18"/>
                <w:szCs w:val="18"/>
              </w:rPr>
              <w:t>ITEM #16</w:t>
            </w:r>
            <w:r>
              <w:rPr>
                <w:rFonts w:cs="Arial"/>
                <w:b/>
                <w:bCs/>
                <w:sz w:val="18"/>
                <w:szCs w:val="18"/>
                <w:u w:val="single"/>
              </w:rPr>
              <w:t xml:space="preserve">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1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72331033"/>
            <w:bookmarkStart w:id="1" w:name="__Fieldmark__0_307233103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72331033"/>
            <w:bookmarkStart w:id="3" w:name="__Fieldmark__1_307233103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072331033"/>
            <w:bookmarkStart w:id="5" w:name="__Fieldmark__2_307233103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President and the State Superintendent of Public Instruction (SSPI) present the 2011 United States Senate Youth Program (USSYP) awards to the 2011 delegates and alternate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This is an annual event at the January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Web"/>
        <w:rPr/>
      </w:pPr>
      <w:r>
        <w:rPr>
          <w:color w:val="000000"/>
          <w:sz w:val="18"/>
          <w:szCs w:val="18"/>
        </w:rPr>
        <w:t>The SSPI has selected Austin Gregory Hagwood, 18, from Quincy in Plumas County; and Iktae Park, 18, from Manhattan Beach in Los Angeles County as the two delegates, and Devin Tre Murphy, 17, of Vacaville in Solano County; and Jake Dylan Friedler, 17, of Danville in Contra Costa County as the two alternates. The two delegates will represent California at the 49</w:t>
      </w:r>
      <w:r>
        <w:rPr>
          <w:color w:val="000000"/>
          <w:sz w:val="18"/>
          <w:szCs w:val="18"/>
          <w:vertAlign w:val="superscript"/>
        </w:rPr>
        <w:t>th</w:t>
      </w:r>
      <w:r>
        <w:rPr>
          <w:color w:val="000000"/>
          <w:sz w:val="18"/>
          <w:szCs w:val="18"/>
        </w:rPr>
        <w:t xml:space="preserve"> annual USSYP held in Washington, DC from March 5-12, 2011. Sponsored by the William Randolph Hearst Foundation, the USSYP was established in 1962 by Senate Resolution 324, and has continued each year by action of the United States Senate. A news release, which includes background regarding the program and biographies of the two delegates and two alternates, is available on the CDE News Releases Web page at </w:t>
      </w:r>
      <w:hyperlink r:id="rId3">
        <w:r>
          <w:rPr>
            <w:rStyle w:val="InternetLink"/>
            <w:color w:val="000000"/>
            <w:sz w:val="18"/>
            <w:szCs w:val="18"/>
          </w:rPr>
          <w:t>http://www.cde.ca.gov/nr/ne/yr10/yr10rel143.asp</w:t>
        </w:r>
      </w:hyperlink>
      <w:r>
        <w:rPr>
          <w:color w:val="000000"/>
          <w:sz w:val="18"/>
          <w:szCs w:val="18"/>
        </w:rPr>
        <w:t xml:space="preser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The William Randolph Hearst Foundation provides funding to the CDE to assist with the costs associated with administering the USSYP.</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0/yr10rel143.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1T23:15:00Z</dcterms:created>
  <dc:creator> </dc:creator>
  <dc:description/>
  <cp:keywords/>
  <dc:language>en-US</dc:language>
  <cp:lastModifiedBy>Princep Uclaray</cp:lastModifiedBy>
  <cp:lastPrinted>2010-12-27T09:10:00Z</cp:lastPrinted>
  <dcterms:modified xsi:type="dcterms:W3CDTF">2010-12-28T16:58:00Z</dcterms:modified>
  <cp:revision>10</cp:revision>
  <dc:subject>2011 United States Senate Youth Program Presentation.</dc:subject>
  <dc:title>January 2011 Agenda Item 16 - Meeting Agendas (CA State Board of Education)</dc:title>
</cp:coreProperties>
</file>