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Linden Unified School District on Behalf of Glenwoo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Ronald J. Estes Ed.D./Superintendant  </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restes@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2005 N. Alpine Road                      Stockton,                         CA                      95215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w:t>
            </w:r>
            <w:r>
              <w:rPr>
                <w:rFonts w:cs="Arial" w:ascii="Arial" w:hAnsi="Arial"/>
                <w:b/>
                <w:sz w:val="18"/>
              </w:rPr>
              <w:t>209) 887 - 3894</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209) 887-22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1/2010</w:t>
            </w:r>
            <w:r>
              <w:rPr>
                <w:rFonts w:cs="Arial" w:ascii="Arial" w:hAnsi="Arial"/>
                <w:sz w:val="18"/>
              </w:rPr>
              <w:t xml:space="preserve">            To:  </w:t>
            </w:r>
            <w:r>
              <w:rPr>
                <w:rFonts w:cs="Arial" w:ascii="Arial" w:hAnsi="Arial"/>
                <w:b/>
                <w:sz w:val="18"/>
              </w:rPr>
              <w:t>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ctober 20,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0,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pen Enrollment Act                                                                                           48350 (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9, 2010</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Association of Linden Educators/Stan Smtih</w:t>
            </w:r>
            <w:r>
              <w:rPr>
                <w:rFonts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Cc: San Joaquin Coordinating Council/Jan Hastings</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United States Post Office – Linden, CA, Rinaldi’s Market, Linden, CA, and Linden Unified School District Office – Linden, CA</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Glenwood School Site Council – 10/6/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5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6"/>
              </w:rPr>
              <w:t xml:space="preserve">        </w:t>
            </w:r>
            <w:r>
              <w:rPr>
                <w:rFonts w:cs="Arial" w:ascii="Arial" w:hAnsi="Arial"/>
                <w:sz w:val="20"/>
              </w:rPr>
              <w:t>48352.  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0"/>
              </w:rPr>
              <w:t xml:space="preserve">   </w:t>
            </w:r>
            <w:r>
              <w:rPr>
                <w:rFonts w:cs="Arial" w:ascii="Arial" w:hAnsi="Arial"/>
                <w:strike/>
                <w:sz w:val="20"/>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0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6"/>
                <w:szCs w:val="16"/>
              </w:rPr>
            </w:pPr>
            <w:r>
              <w:rPr>
                <w:rFonts w:cs="Arial" w:ascii="Arial" w:hAnsi="Arial"/>
                <w:b/>
                <w:sz w:val="16"/>
                <w:szCs w:val="16"/>
              </w:rPr>
              <w:t xml:space="preserve">Glenwood Elementary School’s base API for 2010 was 768.  Glenwood’s base API for 2009 was 766.   Our gains were achieved through a substantial gain, during the 2008-09 of 56 points in our overall API.  We also made substantial gains within each subgroup.  Our Hispanic/Latino population grew 49 points, our White (non Hispanic) population grew 77 points, the socioeconomically disadvantaged population grew 55 points, and our English learners grew 76 points.  During the 2009-10 school year we gained a total of 2 points overall.  One point was gained in the with both our Hispanic and White subgroups and our English learners experienced a loss of 7 points.  Our Socioeconomically advanced group grew by 14 API points.  We are proud of our success and continue to work toward improving student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6"/>
                <w:szCs w:val="16"/>
              </w:rPr>
            </w:pPr>
            <w:r>
              <w:rPr>
                <w:rFonts w:cs="Arial" w:ascii="Arial" w:hAnsi="Arial"/>
                <w:b/>
                <w:sz w:val="16"/>
                <w:szCs w:val="16"/>
              </w:rPr>
              <w:t>During the 2008-09 school year, Glenwood met 20 of 21 areas of AYP and during the 2009-10 school year we met 16 of the 21 areas of AYP.  We are currently in Program Improvement year 3.  We did not meet AYP goals in the areas of English Language Arts (Schoolwide, Socioeconomically Disadvantaged and English Learners) and in Mathematics (Schoolwide and Socioeconomically Disadvantaged).  We did make AYP in the areas of ELA (Hispanic and White) and Mathematics (Hispanic, White and English Learners).  Some of the areas were met through gains achieved through Safe Harb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Linden Unified School District is a small district which consists of two kindergarten through eighth grade elementary schools, one kindergarten through fourth grade school, one fifth through eighth grade school, a high school, continuation school and community day school. We have identified 84 schools in two larger, adjacent districts that have lower API scores than Glenwood and are not included on the list.  Glenwood Elementary has the second highest API score of any of the San Joaquin school on this list. Being placed on this list would cause irreparable harm as our community has very few choices within the district and leaving the district has the potential to be devastating financiall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Community relations are strained as we are a small community and we are the only school within the district to be identified on this list.  We have made positive gains in creating a school culture, which examines data and utilizes</w:t>
            </w:r>
            <w:r>
              <w:rPr>
                <w:rFonts w:cs="Arial" w:ascii="Arial" w:hAnsi="Arial"/>
                <w:b/>
                <w:sz w:val="18"/>
                <w:szCs w:val="18"/>
              </w:rPr>
              <w:t xml:space="preserve"> this information for the </w:t>
            </w:r>
            <w:r>
              <w:rPr>
                <w:rFonts w:cs="Arial" w:ascii="Arial" w:hAnsi="Arial"/>
                <w:b/>
                <w:sz w:val="16"/>
                <w:szCs w:val="16"/>
              </w:rPr>
              <w:t>purpose of school improvement.  Being placed on this list damages school morale and undermines the positive gains we have mad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Glenwood Elementary School</w:t>
            </w:r>
            <w:r>
              <w:rPr>
                <w:rFonts w:cs="Arial" w:ascii="Arial" w:hAnsi="Arial"/>
                <w:sz w:val="18"/>
              </w:rPr>
              <w:t xml:space="preserve"> has a student population of </w:t>
            </w:r>
            <w:r>
              <w:rPr>
                <w:rFonts w:cs="Arial" w:ascii="Arial" w:hAnsi="Arial"/>
                <w:b/>
                <w:sz w:val="18"/>
              </w:rPr>
              <w:t>383</w:t>
            </w:r>
            <w:r>
              <w:rPr>
                <w:rFonts w:cs="Arial" w:ascii="Arial" w:hAnsi="Arial"/>
                <w:sz w:val="18"/>
              </w:rPr>
              <w:t xml:space="preserve"> and is located in a </w:t>
            </w:r>
            <w:r>
              <w:rPr>
                <w:rFonts w:cs="Arial" w:ascii="Arial" w:hAnsi="Arial"/>
                <w:b/>
                <w:sz w:val="18"/>
              </w:rPr>
              <w:t>rural</w:t>
            </w:r>
            <w:r>
              <w:rPr>
                <w:rFonts w:cs="Arial" w:ascii="Arial" w:hAnsi="Arial"/>
                <w:sz w:val="18"/>
              </w:rPr>
              <w:t xml:space="preserve"> community in </w:t>
            </w:r>
            <w:r>
              <w:rPr>
                <w:rFonts w:cs="Arial" w:ascii="Arial" w:hAnsi="Arial"/>
                <w:b/>
                <w:sz w:val="18"/>
              </w:rPr>
              <w:t>San Joaquin</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11333629"/>
            <w:bookmarkStart w:id="1" w:name="__Fieldmark__0_331133362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11333629"/>
            <w:bookmarkStart w:id="3" w:name="__Fieldmark__1_33113336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11333629"/>
            <w:bookmarkStart w:id="5" w:name="__Fieldmark__2_331133362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11333629"/>
            <w:bookmarkStart w:id="7" w:name="__Fieldmark__3_331133362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right"/>
        <w:rPr/>
      </w:pPr>
      <w:r>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8-10-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2:48:00Z</dcterms:created>
  <dc:creator/>
  <dc:description/>
  <cp:keywords>itemw6att3</cp:keywords>
  <dc:language>en-US</dc:language>
  <cp:lastModifiedBy>PUclaray</cp:lastModifiedBy>
  <cp:lastPrinted>2010-10-21T14:35:00Z</cp:lastPrinted>
  <dcterms:modified xsi:type="dcterms:W3CDTF">2011-01-04T21:50:00Z</dcterms:modified>
  <cp:revision>8</cp:revision>
  <dc:subject>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Attachment 3 - Meeting Agendas (CA State Board of Education)</dc:title>
</cp:coreProperties>
</file>