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right"/>
        <w:rPr>
          <w:rFonts w:ascii="Arial" w:hAnsi="Arial" w:cs="Arial"/>
          <w:sz w:val="18"/>
          <w:szCs w:val="18"/>
        </w:rPr>
      </w:pPr>
      <w:r>
        <w:rPr>
          <w:rFonts w:cs="Arial" w:ascii="Arial" w:hAnsi="Arial"/>
          <w:sz w:val="16"/>
        </w:rPr>
        <w:tab/>
      </w:r>
    </w:p>
    <w:p>
      <w:pPr>
        <w:pStyle w:val="Heading1"/>
        <w:rPr>
          <w:rFonts w:ascii="Arial" w:hAnsi="Arial" w:cs="Arial"/>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nta Clara Unified School District on behalf of Scott Lane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Kris Stanga, Director Special Project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kstanga@scusd.net</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89 Lawrence Rd     Santa Clara     CA    9505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423-22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423-228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0          To:  6/29/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4/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i/>
                <w:i/>
                <w:sz w:val="20"/>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48352(a) and 5 CCR Section 470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highlight w:val="yellow"/>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Waiver for Scott Lane Elementary School (43-69674-6049019)</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Tracy Pope, President UTSC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Pat Quintero, President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website</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3/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8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6"/>
                <w:szCs w:val="16"/>
              </w:rPr>
            </w:pPr>
            <w:r>
              <w:rPr>
                <w:rFonts w:cs="Courier New" w:ascii="Courier New" w:hAnsi="Courier New"/>
                <w:sz w:val="16"/>
                <w:szCs w:val="16"/>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6"/>
                <w:szCs w:val="16"/>
              </w:rPr>
            </w:pPr>
            <w:r>
              <w:rPr>
                <w:rFonts w:cs="Courier New" w:ascii="Courier New" w:hAnsi="Courier New"/>
                <w:sz w:val="16"/>
                <w:szCs w:val="16"/>
              </w:rPr>
              <w:t>apply:</w:t>
            </w:r>
            <w:r>
              <w:rPr>
                <w:rFonts w:cs="Courier New" w:ascii="Courier New" w:hAnsi="Courier New"/>
                <w:strike/>
                <w:sz w:val="16"/>
                <w:szCs w:val="16"/>
              </w:rPr>
              <w:t xml:space="preserve">(a) "Low-achieving school" means any school identified by the Superintendent pursuant to the following:(1) Excluding the schools, and taking into account the impact of the criteria in paragraph (2), the Superintendent annually shall create a list of 1,000 schools ranked by the same ratio of elementary, middle, and high schools as existed in decile 1in the 2008-09 school year. (2) In </w:t>
            </w:r>
            <w:r>
              <w:rPr>
                <w:rFonts w:cs="Arial" w:ascii="Arial" w:hAnsi="Arial"/>
                <w:strike/>
                <w:sz w:val="16"/>
                <w:szCs w:val="16"/>
              </w:rPr>
              <w:t>constructing</w:t>
            </w:r>
            <w:r>
              <w:rPr>
                <w:rFonts w:cs="Courier New" w:ascii="Courier New" w:hAnsi="Courier New"/>
                <w:strike/>
                <w:sz w:val="16"/>
                <w:szCs w:val="16"/>
              </w:rPr>
              <w:t xml:space="preserve"> the list of 1,000 schools each year, the Superintendent shall ensure each of the following: A) A local educational agency shall not have more than 10 percent of its schools on the list. However, if the number of schools in a local educational agency is not evenly divisible by 10, the Superintendent shall round up to the next whole number of schools.(B) Court, community, or community day schools shall no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6"/>
                <w:szCs w:val="16"/>
              </w:rPr>
            </w:pPr>
            <w:r>
              <w:rPr>
                <w:rFonts w:cs="Courier New" w:ascii="Courier New" w:hAnsi="Courier New"/>
                <w:strike/>
                <w:sz w:val="16"/>
                <w:szCs w:val="16"/>
              </w:rPr>
              <w:t>included on the list.   (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eastAsia="Arial" w:cs="Arial" w:ascii="Arial" w:hAnsi="Arial"/>
                <w:b/>
                <w:sz w:val="20"/>
              </w:rPr>
              <w:t xml:space="preserve">       </w:t>
            </w:r>
            <w:r>
              <w:rPr>
                <w:rFonts w:cs="Arial" w:ascii="Arial" w:hAnsi="Arial"/>
                <w:b/>
                <w:sz w:val="20"/>
              </w:rPr>
              <w:t>And 5 CCR Section 470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rPr>
            </w:pPr>
            <w:r>
              <w:rPr>
                <w:rFonts w:eastAsia="Courier New" w:cs="Courier New" w:ascii="Courier New" w:hAnsi="Courier New"/>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2"/>
              </w:rPr>
            </w:pPr>
            <w:r>
              <w:rPr>
                <w:rFonts w:cs="Arial" w:ascii="Arial" w:hAnsi="Arial"/>
                <w:sz w:val="18"/>
              </w:rPr>
              <w:t xml:space="preserve">We are requesting a waiver for the inclusion of Scott Lane Elementary School on the Open Enrollment Act 1,000 schools list for </w:t>
            </w:r>
            <w:r>
              <w:rPr>
                <w:rFonts w:cs="Arial" w:ascii="Arial" w:hAnsi="Arial"/>
                <w:sz w:val="18"/>
                <w:u w:val="single"/>
              </w:rPr>
              <w:t>both 2010-11 and 2011-12</w:t>
            </w:r>
            <w:r>
              <w:rPr>
                <w:rFonts w:cs="Arial" w:ascii="Arial" w:hAnsi="Arial"/>
                <w:sz w:val="18"/>
              </w:rPr>
              <w:t xml:space="preserve">.  </w:t>
            </w:r>
            <w:r>
              <w:rPr>
                <w:rFonts w:cs="Arial" w:ascii="Arial" w:hAnsi="Arial"/>
                <w:b/>
                <w:sz w:val="22"/>
                <w:szCs w:val="22"/>
              </w:rPr>
              <w:t>2009 Base API 742    2010 Growth API 7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22"/>
              </w:rPr>
            </w:pPr>
            <w:r>
              <w:rPr>
                <w:rFonts w:cs="Arial" w:ascii="Arial" w:hAnsi="Arial"/>
                <w:b/>
                <w:sz w:val="18"/>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Scott Lane Elementary School is a Title I School PI year 2.  The school has an API of 739.  The school is 72% Hispanic, 84% NSLP, 63% English Learner and 74% of the Parent Education Levels reported are high school or lower.   The site also has a transitional bilingual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is not a low performing school or a school within the 687 lowest  ranked API scores when compared to other schools in our state.  The definition of lowest achieving schools as required pursuant to EC Section 48352 cannot be met because of the arbitrary 10% cap the author chose to impose in the law.  This cap renders the very premise of this law meaningless.  By changing the name from “persistently low performing” to “open enrollment” list is not what the Legislature voted into law and it is in no way how it was originally described to the public through many media outlets. It illustrates a false picture of what our school site has attained to the community and district as a who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cott Lane Elementary School has a student population of 503 and is located in a suburban city</w:t>
            </w:r>
            <w:r>
              <w:rPr>
                <w:rFonts w:cs="Arial" w:ascii="Arial" w:hAnsi="Arial"/>
                <w:i/>
                <w:sz w:val="18"/>
              </w:rPr>
              <w:t xml:space="preserve"> </w:t>
            </w:r>
            <w:r>
              <w:rPr>
                <w:rFonts w:cs="Arial" w:ascii="Arial" w:hAnsi="Arial"/>
                <w:sz w:val="18"/>
              </w:rPr>
              <w:t>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4673347"/>
            <w:bookmarkStart w:id="1" w:name="__Fieldmark__0_2467334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4673347"/>
            <w:bookmarkStart w:id="3" w:name="__Fieldmark__1_246733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October 15,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8-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19:34:00Z</dcterms:created>
  <dc:creator/>
  <dc:description/>
  <cp:keywords>itemw6att4</cp:keywords>
  <dc:language>en-US</dc:language>
  <cp:lastModifiedBy>PUclaray</cp:lastModifiedBy>
  <cp:lastPrinted>2010-10-07T11:02:00Z</cp:lastPrinted>
  <dcterms:modified xsi:type="dcterms:W3CDTF">2011-01-04T21:50:00Z</dcterms:modified>
  <cp:revision>6</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4 - Meeting Agendas (CA State Board of Education)</dc:title>
</cp:coreProperties>
</file>