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  <w:t>_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x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Yreka Union School District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r. Dave Parsons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arsons@yrekausd.net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 Jackson Street                  Yreka                                       CA                      96097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30-842-116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530-842-4576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</w:rPr>
              <w:t>6-30-201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9-01-2010                To:  </w:t>
            </w:r>
            <w:r>
              <w:rPr>
                <w:rFonts w:cs="Arial" w:ascii="Arial" w:hAnsi="Arial"/>
                <w:strike/>
                <w:sz w:val="18"/>
              </w:rPr>
              <w:t>6-30-201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ember 16, 20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ember 16, 20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Jb 11/19/2010                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                                    Circle One: 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Out of State field trips</w:t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>, please list Waiver Number:  6102088 and date of SBE Approval 1-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Renewals of waivers must be submitted two months before the active waiver expires.   </w:t>
            </w:r>
            <w:r>
              <w:rPr>
                <w:rFonts w:cs="Arial" w:ascii="Arial" w:hAnsi="Arial"/>
                <w:b/>
                <w:sz w:val="18"/>
              </w:rPr>
              <w:t>Only 1 year must renew for 2</w:t>
            </w:r>
          </w:p>
        </w:tc>
      </w:tr>
      <w:tr>
        <w:trPr>
          <w:trHeight w:val="228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No  </w:t>
            </w:r>
            <w:r>
              <w:rPr>
                <w:rFonts w:cs="Arial" w:ascii="Arial" w:hAnsi="Arial"/>
                <w:b/>
                <w:sz w:val="18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 11/01/2010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California Teachers Association                  jb 11/19/1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  </w:t>
            </w:r>
            <w:r>
              <w:rPr>
                <w:rFonts w:cs="Arial" w:ascii="Arial" w:hAnsi="Arial"/>
                <w:b/>
                <w:sz w:val="18"/>
              </w:rPr>
              <w:t>CTA</w:t>
            </w:r>
            <w:r>
              <w:rPr>
                <w:rFonts w:cs="Arial" w:ascii="Arial" w:hAnsi="Arial"/>
                <w:sz w:val="18"/>
              </w:rPr>
              <w:t xml:space="preserve">   Beth Sandahl,  president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The position(s) of the bargaining unit(s):  __  Neutral   </w:t>
            </w:r>
            <w:r>
              <w:rPr>
                <w:rFonts w:cs="Arial" w:ascii="Arial" w:hAnsi="Arial"/>
                <w:b/>
                <w:sz w:val="18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___ Notice in a newspaper   </w:t>
            </w:r>
            <w:r>
              <w:rPr>
                <w:rFonts w:cs="Arial" w:ascii="Arial" w:hAnsi="Arial"/>
                <w:b/>
                <w:sz w:val="18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Notice posted at each school   __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</w:t>
            </w:r>
          </w:p>
        </w:tc>
      </w:tr>
      <w:tr>
        <w:trPr>
          <w:trHeight w:val="165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11/01/2010 Evergreen Site Counci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Were there any objection(s)? </w:t>
            </w:r>
            <w:r>
              <w:rPr>
                <w:rFonts w:cs="Arial" w:ascii="Arial" w:hAnsi="Arial"/>
                <w:b/>
                <w:sz w:val="18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No 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56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35330 – In conducting field trips and excursions, governing boards may NOT:….</w:t>
              <w:br/>
              <w:t xml:space="preserve">                   Use school funds to pay the expenses of pupils participating in a field trip or excursion to another state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We would like to be able to pay for student admission to events in Oregon.  Many locations in Oregon are considerably closer than others in California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Yreka Union School District</w:t>
            </w:r>
            <w:r>
              <w:rPr>
                <w:rFonts w:cs="Arial" w:ascii="Arial" w:hAnsi="Arial"/>
                <w:sz w:val="18"/>
              </w:rPr>
              <w:t xml:space="preserve">  has a student population of 960 and is located in a </w:t>
            </w:r>
            <w:r>
              <w:rPr>
                <w:rFonts w:cs="Arial" w:ascii="Arial" w:hAnsi="Arial"/>
                <w:i/>
                <w:sz w:val="18"/>
              </w:rPr>
              <w:t xml:space="preserve"> rural area</w:t>
            </w:r>
            <w:r>
              <w:rPr>
                <w:rFonts w:cs="Arial" w:ascii="Arial" w:hAnsi="Arial"/>
                <w:sz w:val="18"/>
              </w:rPr>
              <w:t xml:space="preserve"> in Siskiyou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xx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5293595"/>
            <w:bookmarkStart w:id="1" w:name="__Fieldmark__0_12552935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255293595"/>
            <w:bookmarkStart w:id="3" w:name="__Fieldmark__1_12552935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>No xx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255293595"/>
            <w:bookmarkStart w:id="5" w:name="__Fieldmark__2_12552935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255293595"/>
            <w:bookmarkStart w:id="7" w:name="__Fieldmark__3_1255293595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0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19-11-2010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01:00Z</dcterms:created>
  <dc:creator/>
  <dc:description/>
  <cp:keywords>itemw7att1</cp:keywords>
  <dc:language>en-US</dc:language>
  <cp:lastModifiedBy>PUclaray</cp:lastModifiedBy>
  <cp:lastPrinted>2010-11-03T14:36:00Z</cp:lastPrinted>
  <dcterms:modified xsi:type="dcterms:W3CDTF">2011-01-04T21:50:00Z</dcterms:modified>
  <cp:revision>8</cp:revision>
  <dc:subject>Request by Yreka Union Elementary School District to waive a portion of California Education Code Section 35330(d) to authorize expenditure of school district funds for students to travel to Oregon to attend curricular and extra curricular trips/events and competitions. </dc:subject>
  <dc:title>January 2011 Agenda Item W7 Attachment 1 - Meeting Agendas (CA State Board of Education)</dc:title>
</cp:coreProperties>
</file>