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 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36562009"/>
            <w:bookmarkStart w:id="1" w:name="__Fieldmark__0_19365620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Los Angeles Unified School District </w:t>
            </w:r>
            <w:r>
              <w:rPr>
                <w:rFonts w:cs="Arial"/>
              </w:rPr>
              <w:t xml:space="preserve">to waive California </w:t>
            </w:r>
            <w:r>
              <w:rPr>
                <w:rFonts w:cs="Arial"/>
                <w:i/>
              </w:rPr>
              <w:t xml:space="preserve">Education Code </w:t>
            </w:r>
            <w:r>
              <w:rPr>
                <w:rFonts w:cs="Arial"/>
              </w:rPr>
              <w:t xml:space="preserve">Section 52055.750(a)(9) regarding funds expenditure requirements under the Quality Education Investment Act in order to allow funds from </w:t>
            </w:r>
            <w:r>
              <w:rPr>
                <w:rFonts w:cs="Arial"/>
                <w:b/>
              </w:rPr>
              <w:t>San Fernando Middle School</w:t>
            </w:r>
            <w:r>
              <w:rPr>
                <w:rFonts w:cs="Arial"/>
              </w:rPr>
              <w:t xml:space="preserve"> and </w:t>
            </w:r>
            <w:r>
              <w:rPr>
                <w:rFonts w:cs="Arial"/>
                <w:b/>
              </w:rPr>
              <w:t>Lincoln High School</w:t>
            </w:r>
            <w:r>
              <w:rPr>
                <w:rFonts w:cs="Arial"/>
              </w:rPr>
              <w:t xml:space="preserve"> to follow identified students who will be transferring to </w:t>
            </w:r>
            <w:r>
              <w:rPr>
                <w:rFonts w:cs="Arial"/>
                <w:b/>
              </w:rPr>
              <w:t>San Fernando Institute of Applied Learning</w:t>
            </w:r>
            <w:r>
              <w:rPr>
                <w:rFonts w:cs="Arial"/>
              </w:rPr>
              <w:t xml:space="preserve"> and </w:t>
            </w:r>
            <w:r>
              <w:rPr>
                <w:rFonts w:cs="Arial"/>
                <w:b/>
              </w:rPr>
              <w:t>Leadership in Entertainment and Media Arts</w:t>
            </w:r>
            <w:r>
              <w:rPr>
                <w:rFonts w:cs="Arial"/>
              </w:rPr>
              <w:t xml:space="preserve"> to ensure that they will not lose the benefits of the Quality Education Investment Act.</w:t>
            </w:r>
          </w:p>
          <w:p>
            <w:pPr>
              <w:pStyle w:val="Normal"/>
              <w:rPr>
                <w:rFonts w:cs="Arial"/>
              </w:rPr>
            </w:pPr>
            <w:r>
              <w:rPr>
                <w:rFonts w:cs="Arial"/>
              </w:rPr>
            </w:r>
          </w:p>
          <w:p>
            <w:pPr>
              <w:pStyle w:val="Normal"/>
              <w:rPr>
                <w:rFonts w:cs="Arial"/>
                <w:b/>
                <w:b/>
                <w:bCs/>
                <w:caps/>
                <w:sz w:val="16"/>
              </w:rPr>
            </w:pPr>
            <w:r>
              <w:rPr>
                <w:rFonts w:cs="Arial"/>
              </w:rPr>
              <w:t>Waiver Number: 71-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36562009"/>
            <w:bookmarkStart w:id="3" w:name="__Fieldmark__1_19365620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936562009"/>
            <w:bookmarkStart w:id="5" w:name="__Fieldmark__2_19365620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36562009"/>
      <w:bookmarkStart w:id="7" w:name="__Fieldmark__3_193656200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36562009"/>
      <w:bookmarkStart w:id="9" w:name="__Fieldmark__4_193656200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936562009"/>
      <w:bookmarkStart w:id="11" w:name="__Fieldmark__5_193656200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denial of this waiver request because its approval would not adequately address the educational needs of pupils within the context of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State Board of Education (SBE) approved two similar waiver requests by the Los Angeles Unified School District (USD) for Roosevelt High School (HS) at its March 2010 meeting. These two waivers allowed the Quality Education Investment Act (QEIA) funding to follow students transferring from the QEIA-funded Roosevelt HS to new schools on the same Roosevelt HS campus, the second waiver allowed the QEIA money from Roosevelt HS to follow the students to Mendez Learning Center through 2014.</w:t>
      </w:r>
    </w:p>
    <w:p>
      <w:pPr>
        <w:pStyle w:val="Normal"/>
        <w:rPr>
          <w:rFonts w:cs="Arial"/>
        </w:rPr>
      </w:pPr>
      <w:r>
        <w:rPr>
          <w:rFonts w:cs="Arial"/>
        </w:rPr>
      </w:r>
    </w:p>
    <w:p>
      <w:pPr>
        <w:pStyle w:val="Normal"/>
        <w:rPr>
          <w:rFonts w:cs="Arial"/>
        </w:rPr>
      </w:pPr>
      <w:r>
        <w:rPr>
          <w:rFonts w:cs="Arial"/>
        </w:rPr>
        <w:t>The SBE approved a waiver request by the Los Angeles USD for Alain LeRoy Locke Charter High School (Locke Charter HS) at its May 2009 SBE meeting. That waiver allowed QEIA funding to follow students transferring from the QEIA-funded Locke Charter HS to new schools on the same Locke Charter HS campus through 2014.</w:t>
      </w:r>
    </w:p>
    <w:p>
      <w:pPr>
        <w:pStyle w:val="Normal"/>
        <w:rPr>
          <w:rFonts w:cs="Arial"/>
        </w:rPr>
      </w:pPr>
      <w:r>
        <w:rPr>
          <w:rFonts w:cs="Arial"/>
        </w:rPr>
      </w:r>
    </w:p>
    <w:p>
      <w:pPr>
        <w:pStyle w:val="Normal"/>
        <w:rPr>
          <w:rFonts w:cs="Arial"/>
        </w:rPr>
      </w:pPr>
      <w:r>
        <w:rPr>
          <w:rFonts w:cs="Arial"/>
        </w:rPr>
        <w:t xml:space="preserve">The SBE also approved request concerning 16 Los Angeles USD schools in January 2009, with no action taken, and for a second time at its March 2009 meeting. In March, a motion to deny the waiver failed and the waiver was automatically granted under </w:t>
      </w:r>
      <w:r>
        <w:rPr>
          <w:rFonts w:cs="Arial"/>
          <w:i/>
        </w:rPr>
        <w:t xml:space="preserve">EC </w:t>
      </w:r>
      <w:r>
        <w:rPr>
          <w:rFonts w:cs="Arial"/>
        </w:rPr>
        <w:t>33052 because the SBE did not take formal action on the waiver within two meetings. This waiver was renewed by the SBE in March of 2010, and is now applicable through 2014.</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San Fernando Middle School (MS) and Lincoln High School (HS) were chosen to participate in the QEIA program in 2006–07 with a population of approximately 1,659 students and 2,760 students, respectively. The students have been in the program since that time. This waiver is not requesting a change in the class size targets. However, the district states that it is meeting its targets satisfactorily. </w:t>
      </w:r>
    </w:p>
    <w:p>
      <w:pPr>
        <w:pStyle w:val="Normal"/>
        <w:rPr>
          <w:rFonts w:cs="Arial"/>
        </w:rPr>
      </w:pPr>
      <w:r>
        <w:rPr>
          <w:rFonts w:cs="Arial"/>
        </w:rPr>
      </w:r>
    </w:p>
    <w:p>
      <w:pPr>
        <w:pStyle w:val="Normal"/>
        <w:rPr>
          <w:rFonts w:cs="Arial"/>
        </w:rPr>
      </w:pPr>
      <w:r>
        <w:rPr>
          <w:rFonts w:cs="Arial"/>
        </w:rPr>
        <w:t>Los Angeles USD has stated that in the 2010–11 school year, it opened two small schools, San Fernando Institute of Applied Learning and Leadership in Entertainment and Media Arts. The Los Angeles USD is requesting that QEIA funds be allowed to follow approximately 400 students transferring from San Fernando MS to San Fernando Institute of Applied Learning, and approximately 430 students transferring from Lincoln HS to Leadership in Entertainment and Media Arts. The Los Angeles USD states that all students transferring to either San Fernando Institute of Applied Learning or Leadership in Entertainment and Media Arts are covered by QEIA funding at San Fernando MS and Lincoln HS.</w:t>
      </w:r>
    </w:p>
    <w:p>
      <w:pPr>
        <w:pStyle w:val="Normal"/>
        <w:rPr>
          <w:rFonts w:cs="Arial"/>
        </w:rPr>
      </w:pPr>
      <w:r>
        <w:rPr>
          <w:rFonts w:cs="Arial"/>
        </w:rPr>
      </w:r>
    </w:p>
    <w:p>
      <w:pPr>
        <w:pStyle w:val="Normal"/>
        <w:rPr>
          <w:rFonts w:cs="Arial"/>
        </w:rPr>
      </w:pPr>
      <w:r>
        <w:rPr>
          <w:rFonts w:cs="Arial"/>
        </w:rPr>
        <w:t xml:space="preserve">The Department recommends denial of this waiver request because its approval would not adequately address the educational needs of pupils within the context of </w:t>
      </w:r>
      <w:r>
        <w:rPr>
          <w:rFonts w:cs="Arial"/>
          <w:i/>
        </w:rPr>
        <w:t xml:space="preserve">EC </w:t>
      </w:r>
      <w:r>
        <w:rPr>
          <w:rFonts w:cs="Arial"/>
        </w:rPr>
        <w:t>Section 33051(a)(1).</w:t>
      </w:r>
    </w:p>
    <w:p>
      <w:pPr>
        <w:pStyle w:val="Normal"/>
        <w:rPr>
          <w:rFonts w:cs="Arial"/>
        </w:rPr>
      </w:pPr>
      <w:r>
        <w:rPr>
          <w:rFonts w:cs="Arial"/>
        </w:rPr>
      </w:r>
    </w:p>
    <w:p>
      <w:pPr>
        <w:pStyle w:val="Normal"/>
        <w:rPr>
          <w:rFonts w:cs="Arial"/>
        </w:rPr>
      </w:pPr>
      <w:r>
        <w:rPr>
          <w:rFonts w:cs="Arial"/>
        </w:rPr>
        <w:t>QEIA program requirements preclude new schools from participating in the program primarily due to the fact that a large number of schools that originally applied for participation had been excluded from the program due to funding limitations.</w:t>
      </w:r>
    </w:p>
    <w:p>
      <w:pPr>
        <w:pStyle w:val="Normal"/>
        <w:rPr>
          <w:rFonts w:cs="Arial"/>
        </w:rPr>
      </w:pPr>
      <w:r>
        <w:rPr>
          <w:rFonts w:cs="Arial"/>
        </w:rPr>
      </w:r>
    </w:p>
    <w:p>
      <w:pPr>
        <w:pStyle w:val="Normal"/>
        <w:rPr>
          <w:rFonts w:cs="Arial"/>
        </w:rPr>
      </w:pPr>
      <w:r>
        <w:rPr>
          <w:rFonts w:cs="Arial"/>
        </w:rPr>
        <w:t>Additionally, the program has specific timelines for participation, and adding schools at this late date compacts that timeline and limits the ability of the new schools to demonstrate their success in the program.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rPr>
      </w:pPr>
      <w:r>
        <w:rPr>
          <w:rFonts w:cs="Arial"/>
        </w:rPr>
      </w:r>
    </w:p>
    <w:p>
      <w:pPr>
        <w:pStyle w:val="Normal"/>
        <w:rPr>
          <w:rFonts w:cs="Arial"/>
        </w:rPr>
      </w:pPr>
      <w:r>
        <w:rPr>
          <w:rFonts w:cs="Arial"/>
        </w:rPr>
        <w:t>Further, due to the fact that QEIA funding is limited, approval of this waiver request would require that the state limit funding for San Fernando MS, Lincoln HS, San Fernando Institute of Applied Learning, and Leadership in Entertainment and Media Arts to the level that has been currently provided to San Fernando MS and Lincoln HS. Unanticipated growth at the schools could encroach on the program’s capacity to meet its statewide funding requirement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Los Angeles USD has a student population of 678,441 and is located in an urban area in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6,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6,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United Teachers Los Angeles (UTLA), Gregg Solkovit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936562009"/>
      <w:bookmarkStart w:id="13" w:name="__Fieldmark__6_1936562009"/>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936562009"/>
      <w:bookmarkStart w:id="15" w:name="__Fieldmark__7_193656200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936562009"/>
      <w:bookmarkStart w:id="17" w:name="__Fieldmark__8_193656200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936562009"/>
      <w:bookmarkStart w:id="19" w:name="__Fieldmark__9_193656200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936562009"/>
      <w:bookmarkStart w:id="21" w:name="__Fieldmark__10_193656200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936562009"/>
      <w:bookmarkStart w:id="23" w:name="__Fieldmark__11_1936562009"/>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District English Learner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936562009"/>
      <w:bookmarkStart w:id="25" w:name="__Fieldmark__12_193656200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936562009"/>
      <w:bookmarkStart w:id="27" w:name="__Fieldmark__13_193656200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Denial of this waiver will disallow QEIA funds from being distributed to the San Fernando Institute of Applied Learning School or to Leadership in Entertainment and Media Arts. Based on 2010–11 QEIA funding projections, approximately $4,253,000 will be returned to the state.</w:t>
      </w:r>
    </w:p>
    <w:p>
      <w:pPr>
        <w:pStyle w:val="Normal"/>
        <w:rPr>
          <w:rFonts w:cs="Arial"/>
        </w:rPr>
      </w:pPr>
      <w:r>
        <w:rPr>
          <w:rFonts w:cs="Arial"/>
        </w:rPr>
      </w:r>
    </w:p>
    <w:p>
      <w:pPr>
        <w:pStyle w:val="Normal"/>
        <w:rPr>
          <w:rFonts w:cs="Arial"/>
        </w:rPr>
      </w:pPr>
      <w:r>
        <w:rPr>
          <w:rFonts w:cs="Arial"/>
        </w:rPr>
        <w:t>Statutory language requires that this funding be redistributed to other QEIA programs. However, in the last two years, state fiscal policy directed the CDE to return it to the state general fun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3 pages) (Origional waiver request is signed 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os Angeles Unified School District</w:t>
    </w:r>
  </w:p>
  <w:p>
    <w:pPr>
      <w:pStyle w:val="BodyText2"/>
      <w:ind w:left="7200" w:hanging="0"/>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ind w:left="7200" w:hanging="0"/>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3:22:00Z</dcterms:created>
  <dc:creator/>
  <dc:description/>
  <cp:keywords>itemw9</cp:keywords>
  <dc:language>en-US</dc:language>
  <cp:lastModifiedBy>PUclaray</cp:lastModifiedBy>
  <cp:lastPrinted>2010-12-20T10:31:00Z</cp:lastPrinted>
  <dcterms:modified xsi:type="dcterms:W3CDTF">2011-01-04T21:50:00Z</dcterms:modified>
  <cp:revision>11</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January 2011 Agenda Item W9 - Meeting Agendas (CA State Board of Education)</dc:title>
</cp:coreProperties>
</file>